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81" w:right="4281" w:gutter="0" w:header="851" w:top="3771" w:footer="1021" w:bottom="377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467995</wp:posOffset>
              </wp:positionH>
              <wp:positionV relativeFrom="page">
                <wp:posOffset>6783070</wp:posOffset>
              </wp:positionV>
              <wp:extent cx="3060065" cy="0"/>
              <wp:effectExtent l="0" t="1905" r="0" b="190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.85pt,534.1pt" to="204.05pt,534.1pt" stroked="t" o:allowincell="f" style="position:absolute;mso-position-horizontal-relative:margin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100455</wp:posOffset>
              </wp:positionH>
              <wp:positionV relativeFrom="paragraph">
                <wp:posOffset>-1335405</wp:posOffset>
              </wp:positionV>
              <wp:extent cx="290830" cy="290830"/>
              <wp:effectExtent l="6985" t="6985" r="7620" b="762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65pt;margin-top:-105.15pt;width:22.9pt;height:22.9pt" coordorigin="1733,-2103" coordsize="458,458">
              <v:shape id="shape_0" fillcolor="white" stroked="t" o:allowincell="f" style="position:absolute;left:1733;top:-210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811;top:-200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66395</wp:posOffset>
              </wp:positionH>
              <wp:positionV relativeFrom="paragraph">
                <wp:posOffset>-3101975</wp:posOffset>
              </wp:positionV>
              <wp:extent cx="1270" cy="1620520"/>
              <wp:effectExtent l="38100" t="0" r="3810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1621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  <a:headEnd len="med" type="triangle" w="med"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8.85pt;margin-top:-244.25pt;width:0.1pt;height:127.6pt" type="_x0000_t32">
              <v:stroke color="black" weight="9360" startarrow="block" endarrow="block" startarrowwidth="medium" startarrowlength="medium" endarrowwidth="medium" endarrowlength="medium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09725</wp:posOffset>
              </wp:positionH>
              <wp:positionV relativeFrom="paragraph">
                <wp:posOffset>2221230</wp:posOffset>
              </wp:positionV>
              <wp:extent cx="2138680" cy="102235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680" cy="1022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993390" cy="1007110"/>
                                <wp:effectExtent l="0" t="0" r="0" b="0"/>
                                <wp:docPr id="1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6" r="-2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93390" cy="10071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7620" tIns="7620" rIns="7620" bIns="76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4pt;height:80.5pt;mso-wrap-distance-left:9.05pt;mso-wrap-distance-right:9.05pt;mso-wrap-distance-top:0pt;mso-wrap-distance-bottom:0pt;margin-top:174.9pt;mso-position-vertical-relative:text;margin-left:-126.75pt;mso-position-horizontal-relative:text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993390" cy="1007110"/>
                          <wp:effectExtent l="0" t="0" r="0" b="0"/>
                          <wp:docPr id="1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6" r="-2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93390" cy="10071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-786130</wp:posOffset>
              </wp:positionV>
              <wp:extent cx="5257165" cy="1185545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165" cy="118554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こちらのテンプレートのミシン目の位置は弊社おすすめの位置となります。位置の変更は可能で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ミシン目が不要な場合はミシン目線の削除をお願いします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13.95pt;height:93.35pt;mso-wrap-distance-left:9.05pt;mso-wrap-distance-right:9.05pt;mso-wrap-distance-top:0pt;mso-wrap-distance-bottom:0pt;margin-top:-61.9pt;mso-position-vertical-relative:text;margin-left:-123.35pt;mso-position-horizontal:center;mso-position-horizontal-relative:margin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16"/>
                        <w:szCs w:val="36"/>
                        <w:lang w:val="ja-JP"/>
                      </w:rPr>
                      <w:t>PDF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こちらのテンプレートのミシン目の位置は弊社おすすめの位置となります。位置の変更は可能です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ミシン目が不要な場合はミシン目線の削除をお願いします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323975</wp:posOffset>
              </wp:positionH>
              <wp:positionV relativeFrom="paragraph">
                <wp:posOffset>-2484120</wp:posOffset>
              </wp:positionV>
              <wp:extent cx="952500" cy="327025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0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sz w:val="18"/>
                              <w:szCs w:val="20"/>
                            </w:rPr>
                            <w:t>ミシン目位置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sz w:val="18"/>
                              <w:szCs w:val="20"/>
                            </w:rPr>
                            <w:t>下から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sz w:val="18"/>
                              <w:szCs w:val="20"/>
                            </w:rPr>
                            <w:t>45m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pt;height:25.75pt;mso-wrap-distance-left:9.05pt;mso-wrap-distance-right:9.05pt;mso-wrap-distance-top:0pt;mso-wrap-distance-bottom:0pt;margin-top:-195.6pt;mso-position-vertical-relative:text;margin-left:-10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ＭＳ Ｐゴシック" w:hAnsi="ＭＳ Ｐゴシック" w:eastAsia="ＭＳ Ｐゴシック" w:cs="ＭＳ Ｐゴシック"/>
                        <w:b/>
                        <w:b/>
                        <w:sz w:val="18"/>
                        <w:szCs w:val="20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sz w:val="18"/>
                        <w:szCs w:val="20"/>
                      </w:rPr>
                      <w:t>ミシン目位置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sz w:val="18"/>
                        <w:szCs w:val="20"/>
                      </w:rPr>
                      <w:t>下から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sz w:val="18"/>
                        <w:szCs w:val="20"/>
                      </w:rPr>
                      <w:t>45mm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9900</wp:posOffset>
              </wp:positionH>
              <wp:positionV relativeFrom="paragraph">
                <wp:posOffset>1386840</wp:posOffset>
              </wp:positionV>
              <wp:extent cx="3063240" cy="68427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63240" cy="6842880"/>
                        <a:chOff x="0" y="0"/>
                        <a:chExt cx="3063240" cy="6842880"/>
                      </a:xfrm>
                    </wpg:grpSpPr>
                    <wps:wsp>
                      <wps:cNvSpPr/>
                      <wps:spPr>
                        <a:xfrm>
                          <a:off x="1528560" y="1800"/>
                          <a:ext cx="0" cy="684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254520" y="3240"/>
                          <a:ext cx="108720" cy="683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683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683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701800" y="0"/>
                          <a:ext cx="108000" cy="683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683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0" cy="683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250200"/>
                          <a:ext cx="3059280" cy="10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9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3059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960" y="6477480"/>
                          <a:ext cx="3059280" cy="10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9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3059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3240" y="3414960"/>
                          <a:ext cx="306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250200"/>
                          <a:ext cx="2556000" cy="633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7pt;margin-top:109.2pt;width:241.2pt;height:538.75pt" coordorigin="-740,2184" coordsize="4824,10775">
              <v:line id="shape_0" from="1667,2187" to="1667,1295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-339;top:2189;width:170;height:10770">
                <v:line id="shape_0" from="-339,2189" to="-339,1295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168,2189" to="-168,1295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  <v:group id="shape_0" style="position:absolute;left:3515;top:2184;width:169;height:10770">
                <v:line id="shape_0" from="3515,2184" to="3515,1295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685,2184" to="3685,1295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  <v:group id="shape_0" style="position:absolute;left:-740;top:2578;width:4817;height:169">
                <v:line id="shape_0" from="-740,2578" to="4077,257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740,2748" to="4077,274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  <v:group id="shape_0" style="position:absolute;left:-734;top:12385;width:4817;height:169">
                <v:line id="shape_0" from="-734,12385" to="4083,1238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734,12555" to="4083,1255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  <v:line id="shape_0" from="-735,7562" to="4083,756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-340;top:2578;width:4024;height:9977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2339975" cy="612013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612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8.55pt;margin-top:-8.55pt;width:184.2pt;height:481.85pt;mso-wrap-style:none;v-text-anchor:middle;mso-position-horizontal:center;mso-position-horizontal-relative:margin;mso-position-vertical:center;mso-position-vertical-relative:margin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2124075" cy="590423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24000" cy="5904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05pt;margin-top:-0.05pt;width:167.2pt;height:464.85pt;mso-wrap-style:none;v-text-anchor:middle;mso-position-horizontal:center;mso-position-horizontal-relative:margin;mso-position-vertical:center;mso-position-vertical-relative:margin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290185</wp:posOffset>
              </wp:positionH>
              <wp:positionV relativeFrom="page">
                <wp:posOffset>1264920</wp:posOffset>
              </wp:positionV>
              <wp:extent cx="107950" cy="2700020"/>
              <wp:effectExtent l="1905" t="0" r="1905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000" cy="2700000"/>
                        <a:chOff x="0" y="0"/>
                        <a:chExt cx="108000" cy="270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6.55pt;margin-top:99.6pt;width:8.45pt;height:212.55pt" coordorigin="8331,1992" coordsize="169,4251">
              <v:line id="shape_0" from="8331,1992" to="8331,6243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501,1992" to="8501,6243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593975</wp:posOffset>
          </wp:positionH>
          <wp:positionV relativeFrom="paragraph">
            <wp:posOffset>3809365</wp:posOffset>
          </wp:positionV>
          <wp:extent cx="1212850" cy="15259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85900</wp:posOffset>
              </wp:positionH>
              <wp:positionV relativeFrom="paragraph">
                <wp:posOffset>3289935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468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259.0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453515</wp:posOffset>
              </wp:positionH>
              <wp:positionV relativeFrom="paragraph">
                <wp:posOffset>2492375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45pt;margin-top:196.2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536190</wp:posOffset>
              </wp:positionH>
              <wp:positionV relativeFrom="paragraph">
                <wp:posOffset>2856865</wp:posOffset>
              </wp:positionV>
              <wp:extent cx="1009650" cy="753745"/>
              <wp:effectExtent l="212725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69750"/>
                          <a:gd name="adj2" fmla="val -3829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99.7pt;margin-top:224.9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100455</wp:posOffset>
              </wp:positionH>
              <wp:positionV relativeFrom="paragraph">
                <wp:posOffset>130365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65pt;margin-top:102.65pt;width:22.9pt;height:22.9pt" coordorigin="1733,2053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733;top:2053;width:457;height:457;mso-wrap-style:none;v-text-anchor:middle" type="_x0000_t5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811;top:215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33:00Z</dcterms:created>
  <dc:creator>ugo</dc:creator>
  <dc:description/>
  <cp:keywords/>
  <dc:language>en-US</dc:language>
  <cp:lastModifiedBy>canvas</cp:lastModifiedBy>
  <cp:lastPrinted>2014-12-04T10:39:00Z</cp:lastPrinted>
  <dcterms:modified xsi:type="dcterms:W3CDTF">2015-11-24T04:32:00Z</dcterms:modified>
  <cp:revision>3</cp:revision>
  <dc:subject/>
  <dc:title/>
</cp:coreProperties>
</file>