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430" w:right="3430" w:gutter="0" w:header="851" w:top="4281" w:footer="1021" w:bottom="428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398895</wp:posOffset>
          </wp:positionH>
          <wp:positionV relativeFrom="paragraph">
            <wp:posOffset>-837565</wp:posOffset>
          </wp:positionV>
          <wp:extent cx="1212850" cy="152590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199765</wp:posOffset>
              </wp:positionH>
              <wp:positionV relativeFrom="paragraph">
                <wp:posOffset>-1664335</wp:posOffset>
              </wp:positionV>
              <wp:extent cx="290830" cy="290830"/>
              <wp:effectExtent l="6985" t="6985" r="7620" b="762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95pt;margin-top:-131.05pt;width:22.9pt;height:22.9pt" coordorigin="5039,-2621" coordsize="458,458">
              <v:shape id="shape_0" fillcolor="white" stroked="t" o:allowincell="f" style="position:absolute;left:5039;top:-262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117;top:-25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09725</wp:posOffset>
              </wp:positionH>
              <wp:positionV relativeFrom="paragraph">
                <wp:posOffset>2221230</wp:posOffset>
              </wp:positionV>
              <wp:extent cx="3009265" cy="102235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265" cy="1022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993390" cy="1007110"/>
                                <wp:effectExtent l="0" t="0" r="0" b="0"/>
                                <wp:docPr id="1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93390" cy="1007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7620" tIns="7620" rIns="7620" bIns="76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95pt;height:80.5pt;mso-wrap-distance-left:9.05pt;mso-wrap-distance-right:9.05pt;mso-wrap-distance-top:0pt;mso-wrap-distance-bottom:0pt;margin-top:174.9pt;mso-position-vertical-relative:text;margin-left:-126.7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993390" cy="1007110"/>
                          <wp:effectExtent l="0" t="0" r="0" b="0"/>
                          <wp:docPr id="1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" t="-6" r="-2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93390" cy="10071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238885</wp:posOffset>
              </wp:positionV>
              <wp:extent cx="5250815" cy="122174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0815" cy="122174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こちらのテンプレートのミシン目の位置は弊社おすすめの位置となります。位置の変更は可能で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ミシン目が不要な場合はミシン目線の削除をお願いします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13.45pt;height:96.2pt;mso-wrap-distance-left:9.05pt;mso-wrap-distance-right:9.05pt;mso-wrap-distance-top:0pt;mso-wrap-distance-bottom:0pt;margin-top:-97.55pt;mso-position-vertical-relative:text;margin-left:42.75pt;mso-position-horizontal:center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36"/>
                        <w:lang w:val="ja-JP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こちらのテンプレートのミシン目の位置は弊社おすすめの位置となります。位置の変更は可能で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ミシン目が不要な場合はミシン目線の削除をお願いし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909695</wp:posOffset>
              </wp:positionH>
              <wp:positionV relativeFrom="margin">
                <wp:posOffset>-467995</wp:posOffset>
              </wp:positionV>
              <wp:extent cx="0" cy="3060065"/>
              <wp:effectExtent l="1905" t="0" r="190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85pt,-36.85pt" to="307.85pt,204.05pt" stroked="t" o:allowincell="f" style="position:absolute;mso-position-horizontal-relative:page;mso-position-vertical-relative:margin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845935" cy="30619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5760" cy="3061800"/>
                        <a:chOff x="0" y="0"/>
                        <a:chExt cx="6845760" cy="3061800"/>
                      </a:xfrm>
                    </wpg:grpSpPr>
                    <wps:wsp>
                      <wps:cNvSpPr/>
                      <wps:spPr>
                        <a:xfrm>
                          <a:off x="5760" y="135432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720" y="1800"/>
                          <a:ext cx="0" cy="30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53440"/>
                          <a:ext cx="683964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3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683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20" y="2700000"/>
                          <a:ext cx="683964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3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683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2000" y="0"/>
                          <a:ext cx="108000" cy="30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0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0" cy="30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480720" y="720"/>
                          <a:ext cx="108000" cy="30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0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0" cy="30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53440" y="254160"/>
                          <a:ext cx="6336000" cy="255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1pt;margin-top:-36.95pt;width:539pt;height:241.05pt" coordorigin="-402,-739" coordsize="10780,4821">
              <v:line id="shape_0" from="-393,1394" to="10378,1394" stroked="t" o:allowincell="f" style="position:absolute;mso-position-horizontal:center;mso-position-horizontal-relative:margin;mso-position-vertical:center;mso-position-vertical-relative:margin">
                <v:stroke color="black" weight="3240" joinstyle="miter" endcap="flat"/>
                <v:fill o:detectmouseclick="t" on="false"/>
                <w10:wrap type="none"/>
              </v:line>
              <v:line id="shape_0" from="4985,-736" to="4985,4082" stroked="t" o:allowincell="f" style="position:absolute;mso-position-horizontal:center;mso-position-horizontal-relative:margin;mso-position-vertical:center;mso-position-vertical-relative:margin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-402;top:-340;width:10770;height:169">
                <v:line id="shape_0" from="-402,-340" to="10368,-340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-402,-170" to="10368,-170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-401;top:3513;width:10770;height:169">
                <v:line id="shape_0" from="-401,3513" to="10369,3513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-401,3683" to="10369,3683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-5;top:-739;width:169;height:4818">
                <v:line id="shape_0" from="-5,-739" to="-5,4079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165,-739" to="165,4079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9804;top:-738;width:169;height:4818">
                <v:line id="shape_0" from="9804,-738" to="9804,4080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9974,-738" to="9974,4080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rect id="shape_0" fillcolor="white" stroked="t" o:allowincell="f" style="position:absolute;left:-3;top:-339;width:9977;height:4024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120130" cy="233997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234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8.5pt;margin-top:-8.55pt;width:481.85pt;height:184.2pt;mso-wrap-style:none;v-text-anchor:middle;mso-position-horizontal:center;mso-position-horizontal-relative:margin;mso-position-vertical:center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904230" cy="2124075"/>
              <wp:effectExtent l="3175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360" cy="212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pt;margin-top:-0.05pt;width:464.85pt;height:167.2pt;mso-wrap-style:none;v-text-anchor:middle;mso-position-horizontal:center;mso-position-horizontal-relative:margin;mso-position-vertical:center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262380</wp:posOffset>
              </wp:positionH>
              <wp:positionV relativeFrom="paragraph">
                <wp:posOffset>315722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99.4pt;margin-top:248.6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229995</wp:posOffset>
              </wp:positionH>
              <wp:positionV relativeFrom="paragraph">
                <wp:posOffset>2359660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96.85pt;margin-top:185.8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321425</wp:posOffset>
              </wp:positionH>
              <wp:positionV relativeFrom="paragraph">
                <wp:posOffset>2179955</wp:posOffset>
              </wp:positionV>
              <wp:extent cx="1009650" cy="753745"/>
              <wp:effectExtent l="21272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7.75pt;margin-top:171.6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194050</wp:posOffset>
              </wp:positionH>
              <wp:positionV relativeFrom="paragraph">
                <wp:posOffset>163766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5pt;margin-top:128.95pt;width:22.9pt;height:22.9pt" coordorigin="5030,257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030;top:2579;width:457;height:457;mso-wrap-style:non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08;top:267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1760</wp:posOffset>
              </wp:positionH>
              <wp:positionV relativeFrom="paragraph">
                <wp:posOffset>1893570</wp:posOffset>
              </wp:positionV>
              <wp:extent cx="1620520" cy="1270"/>
              <wp:effectExtent l="0" t="38100" r="0" b="381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62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headEnd len="med" type="triangle" w="med"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8pt;margin-top:149.1pt;width:127.6pt;height:0.05pt" type="_x0000_t32">
              <v:stroke color="black" weight="9360" startarrow="block" endarrow="block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5770</wp:posOffset>
              </wp:positionH>
              <wp:positionV relativeFrom="paragraph">
                <wp:posOffset>1566545</wp:posOffset>
              </wp:positionV>
              <wp:extent cx="952500" cy="32702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20"/>
                            </w:rPr>
                            <w:t>ミシン目位置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20"/>
                            </w:rPr>
                            <w:t>右から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sz w:val="18"/>
                              <w:szCs w:val="20"/>
                            </w:rPr>
                            <w:t>45m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pt;height:25.75pt;mso-wrap-distance-left:9.05pt;mso-wrap-distance-right:9.05pt;mso-wrap-distance-top:0pt;mso-wrap-distance-bottom:0pt;margin-top:123.35pt;mso-position-vertical-relative:text;margin-left:35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sz w:val="18"/>
                        <w:szCs w:val="2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20"/>
                      </w:rPr>
                      <w:t>ミシン目位置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20"/>
                      </w:rPr>
                      <w:t>右から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sz w:val="18"/>
                        <w:szCs w:val="20"/>
                      </w:rPr>
                      <w:t>45m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34:00Z</dcterms:created>
  <dc:creator>ugo</dc:creator>
  <dc:description/>
  <cp:keywords/>
  <dc:language>en-US</dc:language>
  <cp:lastModifiedBy>canvas</cp:lastModifiedBy>
  <cp:lastPrinted>2014-12-04T10:39:00Z</cp:lastPrinted>
  <dcterms:modified xsi:type="dcterms:W3CDTF">2015-11-24T04:32:00Z</dcterms:modified>
  <cp:revision>3</cp:revision>
  <dc:subject/>
  <dc:title/>
</cp:coreProperties>
</file>