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564" w:right="4564" w:gutter="0" w:header="851" w:top="4338" w:footer="1021" w:bottom="43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6725</wp:posOffset>
              </wp:positionH>
              <wp:positionV relativeFrom="page">
                <wp:posOffset>6606540</wp:posOffset>
              </wp:positionV>
              <wp:extent cx="270002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75pt,520.2pt" to="175.8pt,520.2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40435</wp:posOffset>
              </wp:positionH>
              <wp:positionV relativeFrom="paragraph">
                <wp:posOffset>-167767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-132.1pt;width:22.9pt;height:22.9pt" coordorigin="1481,-2642" coordsize="458,458">
              <v:shape id="shape_0" fillcolor="white" stroked="t" o:allowincell="f" style="position:absolute;left:1481;top:-264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59;top:-254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6395</wp:posOffset>
              </wp:positionH>
              <wp:positionV relativeFrom="paragraph">
                <wp:posOffset>-3280410</wp:posOffset>
              </wp:positionV>
              <wp:extent cx="1270" cy="1440815"/>
              <wp:effectExtent l="38100" t="0" r="3810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58.3pt;width:0.1pt;height:113.4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1779270" cy="102235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27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9525</wp:posOffset>
              </wp:positionV>
              <wp:extent cx="5262245" cy="12071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12071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4.35pt;height:95.05pt;mso-wrap-distance-left:9.05pt;mso-wrap-distance-right:9.05pt;mso-wrap-distance-top:0pt;mso-wrap-distance-bottom:0pt;margin-top:-100.75pt;mso-position-vertical-relative:text;margin-left:-137.7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77315</wp:posOffset>
              </wp:positionH>
              <wp:positionV relativeFrom="paragraph">
                <wp:posOffset>-2682240</wp:posOffset>
              </wp:positionV>
              <wp:extent cx="952500" cy="32702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211.2pt;mso-position-vertical-relative:text;margin-left:-10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265</wp:posOffset>
              </wp:positionH>
              <wp:positionV relativeFrom="paragraph">
                <wp:posOffset>1744345</wp:posOffset>
              </wp:positionV>
              <wp:extent cx="2703195" cy="6122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3240" cy="6122160"/>
                        <a:chOff x="0" y="0"/>
                        <a:chExt cx="2703240" cy="612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03240" cy="6122160"/>
                        </a:xfrm>
                      </wpg:grpSpPr>
                      <wps:wsp>
                        <wps:cNvSpPr/>
                        <wps:spPr>
                          <a:xfrm>
                            <a:off x="135144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240" y="1800"/>
                            <a:ext cx="108720" cy="61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3240" y="1800"/>
                            <a:ext cx="108000" cy="61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4520"/>
                            <a:ext cx="270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763960"/>
                            <a:ext cx="270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6396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3440" y="252720"/>
                          <a:ext cx="2196000" cy="56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5pt;margin-top:137.35pt;width:212.8pt;height:482pt" coordorigin="-739,2747" coordsize="4256,9640">
              <v:group id="shape_0" style="position:absolute;left:-739;top:2747;width:4256;height:9640">
                <v:line id="shape_0" from="1389,2747" to="1389,123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337;top:2750;width:171;height:9637">
                  <v:line id="shape_0" from="-337,2750" to="-337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66,2750" to="-166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951;top:2750;width:169;height:9637">
                  <v:line id="shape_0" from="2951,2750" to="2951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1,2750" to="3121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734;top:3148;width:4251;height:169">
                  <v:line id="shape_0" from="-734,3148" to="3517,31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34,3318" to="3517,33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734;top:11824;width:4251;height:169">
                  <v:line id="shape_0" from="-734,11824" to="3517,118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34,11994" to="3517,119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-739,7572" to="3512,7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40;top:3145;width:3457;height:884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979930" cy="54000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540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pt;margin-top:-8.55pt;width:155.85pt;height:425.1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764030" cy="51841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51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-0.05pt;width:138.85pt;height:408.1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35200</wp:posOffset>
          </wp:positionH>
          <wp:positionV relativeFrom="paragraph">
            <wp:posOffset>5332730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8234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4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53515</wp:posOffset>
              </wp:positionH>
              <wp:positionV relativeFrom="paragraph">
                <wp:posOffset>268478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211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73605</wp:posOffset>
              </wp:positionH>
              <wp:positionV relativeFrom="paragraph">
                <wp:posOffset>2947670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15pt;margin-top:232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40435</wp:posOffset>
              </wp:positionH>
              <wp:positionV relativeFrom="paragraph">
                <wp:posOffset>1643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129.4pt;width:22.9pt;height:22.9pt" coordorigin="1481,25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81;top:258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59;top:26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8:00Z</dcterms:created>
  <dc:creator>ugo</dc:creator>
  <dc:description/>
  <cp:keywords/>
  <dc:language>en-US</dc:language>
  <cp:lastModifiedBy>canvas</cp:lastModifiedBy>
  <cp:lastPrinted>2014-12-04T10:39:00Z</cp:lastPrinted>
  <dcterms:modified xsi:type="dcterms:W3CDTF">2015-11-24T04:45:00Z</dcterms:modified>
  <cp:revision>4</cp:revision>
  <dc:subject/>
  <dc:title/>
</cp:coreProperties>
</file>