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Century" w:cs="Century"/>
        </w:rPr>
        <w:t xml:space="preserve">  </w: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598805</wp:posOffset>
              </wp:positionV>
              <wp:extent cx="5486400" cy="12039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039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8pt;mso-wrap-distance-left:9.05pt;mso-wrap-distance-right:9.05pt;mso-wrap-distance-top:0pt;mso-wrap-distance-bottom:0pt;margin-top:-47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3pt" coordorigin="1985,392" coordsize="14739,21546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379095</wp:posOffset>
          </wp:positionV>
          <wp:extent cx="8626475" cy="119424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396875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31.25pt;width:680.3pt;height:941.1pt" coordorigin="-567,625" coordsize="13606,18822">
              <v:rect id="shape_0" stroked="t" o:allowincell="f" style="position:absolute;left:-567;top:625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192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27:00Z</dcterms:created>
  <dc:creator>ugo</dc:creator>
  <dc:description/>
  <cp:keywords/>
  <dc:language>en-US</dc:language>
  <cp:lastModifiedBy>canvas</cp:lastModifiedBy>
  <dcterms:modified xsi:type="dcterms:W3CDTF">2015-11-24T06:07:00Z</dcterms:modified>
  <cp:revision>4</cp:revision>
  <dc:subject/>
  <dc:title/>
</cp:coreProperties>
</file>