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8720" w:h="239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3165</wp:posOffset>
              </wp:positionH>
              <wp:positionV relativeFrom="paragraph">
                <wp:posOffset>-397510</wp:posOffset>
              </wp:positionV>
              <wp:extent cx="5486400" cy="10026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0026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78.95pt;mso-wrap-distance-left:9.05pt;mso-wrap-distance-right:9.05pt;mso-wrap-distance-top:0pt;mso-wrap-distance-bottom:0pt;margin-top:-31.3pt;mso-position-vertical-relative:text;margin-left:93.9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248920</wp:posOffset>
              </wp:positionV>
              <wp:extent cx="9359900" cy="13681710"/>
              <wp:effectExtent l="0" t="8255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60000" cy="13681800"/>
                        <a:chOff x="0" y="0"/>
                        <a:chExt cx="9360000" cy="13681800"/>
                      </a:xfrm>
                    </wpg:grpSpPr>
                    <wps:wsp>
                      <wps:cNvSpPr/>
                      <wps:spPr>
                        <a:xfrm>
                          <a:off x="358920" y="0"/>
                          <a:ext cx="8637840" cy="13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8" h="1019">
                              <a:moveTo>
                                <a:pt x="6132" y="0"/>
                              </a:moveTo>
                              <a:lnTo>
                                <a:pt x="295" y="0"/>
                              </a:lnTo>
                              <a:lnTo>
                                <a:pt x="0" y="1019"/>
                              </a:lnTo>
                              <a:lnTo>
                                <a:pt x="6428" y="1019"/>
                              </a:lnTo>
                              <a:lnTo>
                                <a:pt x="6132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09800"/>
                          <a:ext cx="9360000" cy="1267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19640"/>
                            <a:ext cx="93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8360" y="0"/>
                            <a:ext cx="0" cy="1267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855640" cy="121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19.6pt;width:736.95pt;height:1077.25pt" coordorigin="1985,392" coordsize="14739,21545">
              <v:shape id="shape_0" coordsize="6428,1019" path="m6132,0l295,0l0,1019l6428,1019l6132,0xe" stroked="t" o:allowincell="f" style="position:absolute;left:2550;top:392;width:13602;height:2157;mso-wrap-style:none;v-text-anchor:middle;mso-position-horizontal-relative:page;mso-position-vertical-relative:page">
                <v:fill o:detectmouseclick="t" on="false"/>
                <v:stroke color="#cccccc" weight="15840" joinstyle="miter" endcap="flat"/>
                <w10:wrap type="none"/>
              </v:shape>
              <v:group id="shape_0" style="position:absolute;left:1985;top:1982;width:14739;height:19955">
                <v:line id="shape_0" from="1985,2379" to="16724,237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49" to="16724,254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1960" to="16724,119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371" to="16724,213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1540" to="16724,215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2" to="238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2" to="2552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2" to="9355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159,1982" to="1615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329,1982" to="16329,2193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79;width:13945;height:191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0995</wp:posOffset>
          </wp:positionH>
          <wp:positionV relativeFrom="paragraph">
            <wp:posOffset>1066800</wp:posOffset>
          </wp:positionV>
          <wp:extent cx="8608695" cy="1191768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608695" cy="1191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8639810" cy="1195197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9640" cy="11952000"/>
                        <a:chOff x="0" y="0"/>
                        <a:chExt cx="8639640" cy="1195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8639640" cy="119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360000"/>
                          <a:ext cx="7919640" cy="112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680.3pt;height:941.1pt" coordorigin="-567,1701" coordsize="13606,18822">
              <v:rect id="shape_0" stroked="t" o:allowincell="f" style="position:absolute;left:-567;top:1701;width:13605;height:18821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2268;width:12471;height:17687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16:00Z</dcterms:created>
  <dc:creator>ugo</dc:creator>
  <dc:description/>
  <cp:keywords/>
  <dc:language>en-US</dc:language>
  <cp:lastModifiedBy>canvas</cp:lastModifiedBy>
  <dcterms:modified xsi:type="dcterms:W3CDTF">2015-11-24T05:36:00Z</dcterms:modified>
  <cp:revision>18</cp:revision>
  <dc:subject/>
  <dc:title/>
</cp:coreProperties>
</file>