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82930</wp:posOffset>
              </wp:positionV>
              <wp:extent cx="5486400" cy="11087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871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7.3pt;mso-wrap-distance-left:9.05pt;mso-wrap-distance-right:9.05pt;mso-wrap-distance-top:0pt;mso-wrap-distance-bottom:0pt;margin-top:-45.9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3pt" coordorigin="1985,392" coordsize="14739,21546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</w:r>
  </w:p>
  <w:p>
    <w:pPr>
      <w:pStyle w:val="Header"/>
      <w:jc w:val="center"/>
      <w:rPr>
        <w:w w:val="200"/>
        <w:shd w:fill="D8D8D8" w:val="clear"/>
      </w:rPr>
    </w:pPr>
    <w:r>
      <w:rPr>
        <w:w w:val="200"/>
        <w:shd w:fill="D8D8D8" w:val="clear"/>
      </w:rPr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391160</wp:posOffset>
              </wp:positionV>
              <wp:extent cx="10048240" cy="1197102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48320" cy="11971080"/>
                        <a:chOff x="0" y="0"/>
                        <a:chExt cx="10048320" cy="11971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72320" y="0"/>
                          <a:ext cx="8676000" cy="1197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9800" y="533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378080" y="5760"/>
                          <a:ext cx="8639640" cy="119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39640" cy="11952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0" y="1797120"/>
                            <a:ext cx="3689280" cy="9069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798920"/>
                            <a:ext cx="3689280" cy="906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234432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30.8pt;width:791.2pt;height:942.6pt" coordorigin="-2737,616" coordsize="15824,188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6;top:616;width:13662;height:188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6;top:1457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group id="shape_0" style="position:absolute;left:-567;top:625;width:13606;height:18822">
                <v:rect id="shape_0" stroked="t" o:allowincell="f" style="position:absolute;left:-567;top:625;width:13605;height:18821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6;top:3455;width:5809;height:14282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rect id="shape_0" fillcolor="white" stroked="t" o:allowincell="f" style="position:absolute;left:6691;top:3458;width:5809;height:142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rect>
              </v:group>
              <v:shape id="shape_0" fillcolor="white" stroked="t" o:allowincell="f" style="position:absolute;left:-2737;top:430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canvas</cp:lastModifiedBy>
  <dcterms:modified xsi:type="dcterms:W3CDTF">2015-11-24T06:07:00Z</dcterms:modified>
  <cp:revision>15</cp:revision>
  <dc:subject/>
  <dc:title/>
</cp:coreProperties>
</file>