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3405</wp:posOffset>
              </wp:positionV>
              <wp:extent cx="5486400" cy="12172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-45.15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stroked="t" o:allowincell="f" style="position:absolute;left:2601;top:953;width:6694;height:140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8930</wp:posOffset>
          </wp:positionH>
          <wp:positionV relativeFrom="paragraph">
            <wp:posOffset>1064260</wp:posOffset>
          </wp:positionV>
          <wp:extent cx="4299585" cy="84607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99585" cy="846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4319905" cy="846010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8460000"/>
                        <a:chOff x="0" y="0"/>
                        <a:chExt cx="4320000" cy="8460000"/>
                      </a:xfrm>
                    </wpg:grpSpPr>
                    <wpg:grpSp>
                      <wpg:cNvGrpSpPr/>
                      <wpg:grpSpPr>
                        <a:xfrm>
                          <a:off x="360000" y="360000"/>
                          <a:ext cx="3598560" cy="773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8560" cy="773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0"/>
                            <a:ext cx="1971720" cy="71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tIns="78120" bIns="78120" anchor="ctr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340.15pt;height:666.15pt" coordorigin="-567,1701" coordsize="6803,13323">
              <v:group id="shape_0" style="position:absolute;left:0;top:2268;width:5667;height:12187">
                <v:rect id="shape_0" stroked="t" o:allowincell="f" style="position:absolute;left:0;top:2268;width:5666;height:1218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61;top:2268;width:3104;height:11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rect id="shape_0" stroked="t" o:allowincell="f" style="position:absolute;left:-567;top:1701;width:6802;height:1332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8:00Z</dcterms:created>
  <dc:creator>ugo</dc:creator>
  <dc:description/>
  <cp:keywords/>
  <dc:language>en-US</dc:language>
  <cp:lastModifiedBy>canvas</cp:lastModifiedBy>
  <dcterms:modified xsi:type="dcterms:W3CDTF">2015-11-24T05:39:00Z</dcterms:modified>
  <cp:revision>19</cp:revision>
  <dc:subject/>
  <dc:title/>
</cp:coreProperties>
</file>