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46430</wp:posOffset>
              </wp:positionV>
              <wp:extent cx="5486400" cy="12280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0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pt;mso-wrap-distance-left:9.05pt;mso-wrap-distance-right:9.05pt;mso-wrap-distance-top:0pt;mso-wrap-distance-bottom:0pt;margin-top:-50.9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stroked="t" o:allowincell="f" style="position:absolute;left:953;top:2605;width:1414;height:6718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7505</wp:posOffset>
          </wp:positionH>
          <wp:positionV relativeFrom="paragraph">
            <wp:posOffset>553720</wp:posOffset>
          </wp:positionV>
          <wp:extent cx="8439785" cy="431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39785" cy="431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557530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19.1pt;width:706.3pt;height:666.15pt" coordorigin="-2737,-2382" coordsize="14126,13323">
              <v:group id="shape_0" style="position:absolute;left:6284;top:1581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581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2788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2788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2788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445;width:9805;height:5668">
                <v:rect id="shape_0" fillcolor="white" stroked="t" o:allowincell="f" style="position:absolute;left:1525;top:4705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445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381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270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445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canvas</cp:lastModifiedBy>
  <dcterms:modified xsi:type="dcterms:W3CDTF">2015-11-24T06:13:00Z</dcterms:modified>
  <cp:revision>16</cp:revision>
  <dc:subject/>
  <dc:title/>
</cp:coreProperties>
</file>