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3402" w:right="3402" w:gutter="0" w:header="851" w:top="6747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7395</wp:posOffset>
          </wp:positionH>
          <wp:positionV relativeFrom="paragraph">
            <wp:posOffset>862965</wp:posOffset>
          </wp:positionV>
          <wp:extent cx="5831840" cy="410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0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732155</wp:posOffset>
              </wp:positionH>
              <wp:positionV relativeFrom="page">
                <wp:posOffset>871855</wp:posOffset>
              </wp:positionV>
              <wp:extent cx="5831840" cy="5137150"/>
              <wp:effectExtent l="3175" t="3175" r="88709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5137200"/>
                        <a:chOff x="0" y="0"/>
                        <a:chExt cx="5832000" cy="5137200"/>
                      </a:xfrm>
                    </wpg:grpSpPr>
                    <wps:wsp>
                      <wps:cNvSpPr/>
                      <wps:spPr>
                        <a:xfrm rot="10800000">
                          <a:off x="642600" y="283284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86400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470120" y="3970080"/>
                          <a:ext cx="797400" cy="1536120"/>
                        </a:xfrm>
                        <a:prstGeom prst="wedgeRoundRectCallout">
                          <a:avLst>
                            <a:gd name="adj1" fmla="val 118865"/>
                            <a:gd name="adj2" fmla="val -55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  <wps:wsp>
                      <wps:cNvSpPr/>
                      <wps:spPr>
                        <a:xfrm rot="16200000">
                          <a:off x="890640" y="4011480"/>
                          <a:ext cx="577080" cy="1375560"/>
                        </a:xfrm>
                        <a:prstGeom prst="wedgeRoundRectCallout">
                          <a:avLst>
                            <a:gd name="adj1" fmla="val 103023"/>
                            <a:gd name="adj2" fmla="val -64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54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1pt;margin-top:0.55pt;width:364.25pt;height:501.6pt" coordorigin="-142,11" coordsize="7285,10032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141;top:5834;width:7142;height:1457;mso-wrap-style:none;v-text-anchor:middle;rotation:180;mso-position-horizontal-relative:page;mso-position-vertical-relative:page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07;top:13;width:6462;height:9183;mso-wrap-style:none;v-text-anchor:middle;rotation:27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5886;top:7626;width:1255;height:2418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249;top:7691;width:908;height:2165;mso-wrap-style:square;v-text-anchor:top;rotation:27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2:00Z</dcterms:created>
  <dc:creator>User</dc:creator>
  <dc:description/>
  <cp:keywords/>
  <dc:language>en-US</dc:language>
  <cp:lastModifiedBy>canvas</cp:lastModifiedBy>
  <dcterms:modified xsi:type="dcterms:W3CDTF">2015-11-24T05:45:00Z</dcterms:modified>
  <cp:revision>4</cp:revision>
  <dc:subject/>
  <dc:title/>
</cp:coreProperties>
</file>