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7861" w:h="11339"/>
      <w:pgMar w:left="2835" w:right="2835" w:gutter="0" w:header="851" w:top="4820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66495</wp:posOffset>
              </wp:positionH>
              <wp:positionV relativeFrom="paragraph">
                <wp:posOffset>-477520</wp:posOffset>
              </wp:positionV>
              <wp:extent cx="5486400" cy="12192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192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6pt;mso-wrap-distance-left:9.05pt;mso-wrap-distance-right:9.05pt;mso-wrap-distance-top:0pt;mso-wrap-distance-bottom:0pt;margin-top:-37.6pt;mso-position-vertical-relative:text;margin-left:91.8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204470</wp:posOffset>
              </wp:positionV>
              <wp:extent cx="9180195" cy="5916295"/>
              <wp:effectExtent l="0" t="698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80360" cy="5916240"/>
                        <a:chOff x="0" y="0"/>
                        <a:chExt cx="9180360" cy="5916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80360" cy="5916240"/>
                        </a:xfrm>
                      </wpg:grpSpPr>
                      <wps:wsp>
                        <wps:cNvSpPr/>
                        <wps:spPr>
                          <a:xfrm rot="10800000">
                            <a:off x="360000" y="0"/>
                            <a:ext cx="8452440" cy="123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4" h="779">
                                <a:moveTo>
                                  <a:pt x="5096" y="779"/>
                                </a:moveTo>
                                <a:lnTo>
                                  <a:pt x="226" y="779"/>
                                </a:lnTo>
                                <a:lnTo>
                                  <a:pt x="0" y="0"/>
                                </a:lnTo>
                                <a:lnTo>
                                  <a:pt x="5324" y="0"/>
                                </a:lnTo>
                                <a:lnTo>
                                  <a:pt x="5096" y="7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cc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76240"/>
                            <a:ext cx="9180360" cy="5040000"/>
                          </a:xfrm>
                        </wpg:grpSpPr>
                        <wps:wsp>
                          <wps:cNvSpPr/>
                          <wps:spPr>
                            <a:xfrm>
                              <a:off x="0" y="252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36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8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36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252000" y="1128240"/>
                          <a:ext cx="8676000" cy="453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16.05pt;width:722.8pt;height:465.85pt" coordorigin="1701,321" coordsize="14456,9317">
              <v:group id="shape_0" style="position:absolute;left:1701;top:321;width:14456;height:9317">
                <v:shape id="shape_0" coordsize="5324,779" path="m5096,779l226,779l0,0l5324,0l5096,779xe" fillcolor="white" stroked="t" o:allowincell="f" style="position:absolute;left:2268;top:322;width:13310;height:1946;mso-wrap-style:none;v-text-anchor:middle;rotation:180;mso-position-horizontal-relative:page;mso-position-vertical-relative:page">
                  <v:fill o:detectmouseclick="t" type="solid" color2="black"/>
                  <v:stroke color="#cccccc" weight="12600" joinstyle="miter" endcap="flat"/>
                  <w10:wrap type="none"/>
                </v:shape>
                <v:group id="shape_0" style="position:absolute;left:1701;top:1702;width:14456;height:7936">
                  <v:line id="shape_0" from="1701,2099" to="16157,209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2269" to="16157,226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5671" to="16157,5671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072" to="16157,907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242" to="16157,924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098,1702" to="209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268,1702" to="226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8930,1702" to="8930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591,1702" to="1559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761,1702" to="1576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  <v:rect id="shape_0" fillcolor="white" stroked="t" o:allowincell="f" style="position:absolute;left:2098;top:2099;width:13662;height:714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59410</wp:posOffset>
          </wp:positionH>
          <wp:positionV relativeFrom="paragraph">
            <wp:posOffset>899795</wp:posOffset>
          </wp:positionV>
          <wp:extent cx="8452485" cy="43199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52485" cy="431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14500</wp:posOffset>
              </wp:positionH>
              <wp:positionV relativeFrom="paragraph">
                <wp:posOffset>899795</wp:posOffset>
              </wp:positionV>
              <wp:extent cx="9814560" cy="4319905"/>
              <wp:effectExtent l="508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14680" cy="4320000"/>
                        <a:chOff x="0" y="0"/>
                        <a:chExt cx="9814680" cy="4320000"/>
                      </a:xfrm>
                    </wpg:grpSpPr>
                    <wps:wsp>
                      <wps:cNvSpPr/>
                      <wps:spPr>
                        <a:xfrm>
                          <a:off x="1354320" y="0"/>
                          <a:ext cx="8460000" cy="432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14680" y="1620360"/>
                          <a:ext cx="7738200" cy="234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70400"/>
                          <a:ext cx="1119600" cy="764640"/>
                        </a:xfrm>
                        <a:prstGeom prst="wedgeRoundRectCallout">
                          <a:avLst>
                            <a:gd name="adj1" fmla="val 101842"/>
                            <a:gd name="adj2" fmla="val -471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477360"/>
                          <a:ext cx="1028880" cy="571680"/>
                        </a:xfrm>
                        <a:prstGeom prst="wedgeRoundRectCallout">
                          <a:avLst>
                            <a:gd name="adj1" fmla="val 78273"/>
                            <a:gd name="adj2" fmla="val -41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5pt;margin-top:70.85pt;width:772.75pt;height:340.15pt" coordorigin="-2700,1417" coordsize="15455,6803">
              <v:rect id="shape_0" stroked="t" o:allowincell="f" style="position:absolute;left:-567;top:1417;width:13322;height:6802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0;top:3969;width:12185;height:3684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00;top:5465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669;top:2169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8:31:00Z</dcterms:created>
  <dc:creator>ugo</dc:creator>
  <dc:description/>
  <cp:keywords/>
  <dc:language>en-US</dc:language>
  <cp:lastModifiedBy>canvas</cp:lastModifiedBy>
  <dcterms:modified xsi:type="dcterms:W3CDTF">2015-11-24T05:42:00Z</dcterms:modified>
  <cp:revision>12</cp:revision>
  <dc:subject/>
  <dc:title/>
</cp:coreProperties>
</file>