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008" w:leader="none"/>
        </w:tabs>
        <w:snapToGrid w:val="false"/>
        <w:ind w:right="19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013" w:h="14912"/>
      <w:pgMar w:left="2438" w:right="2438" w:gutter="0" w:header="851" w:top="2438" w:footer="992" w:bottom="2438"/>
      <w:pgNumType w:fmt="decimal"/>
      <w:cols w:num="2" w:space="1116" w:equalWidth="true" w:sep="false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05400</wp:posOffset>
              </wp:positionH>
              <wp:positionV relativeFrom="paragraph">
                <wp:posOffset>-50927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2pt;margin-top:-40.1pt;width:22.9pt;height:22.9pt" coordorigin="8040,-802" coordsize="458,458">
              <v:shape id="shape_0" fillcolor="white" stroked="t" o:allowincell="f" style="position:absolute;left:8040;top:-8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118;top:-7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310120</wp:posOffset>
          </wp:positionH>
          <wp:positionV relativeFrom="paragraph">
            <wp:posOffset>-306070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38400</wp:posOffset>
              </wp:positionH>
              <wp:positionV relativeFrom="paragraph">
                <wp:posOffset>-15875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2.5pt;mso-position-vertical-relative:text;margin-left:19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0547985" cy="730885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48000" cy="7308720"/>
                        <a:chOff x="0" y="0"/>
                        <a:chExt cx="10548000" cy="730872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5436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48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56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436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88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96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3440" y="72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800" y="72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043640" cy="680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30.5pt;height:575.45pt" coordorigin="1701,1701" coordsize="16610,11509">
              <v:line id="shape_0" from="1701,2098" to="18311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8311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56" to="18311,74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643" to="18311,126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813" to="18311,128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007,1701" to="10007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745,1701" to="17745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915,1701" to="17915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612,1702" to="9612,132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6,1702" to="10406,132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5816;height:1071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02985</wp:posOffset>
              </wp:positionH>
              <wp:positionV relativeFrom="page">
                <wp:posOffset>1548130</wp:posOffset>
              </wp:positionV>
              <wp:extent cx="504190" cy="637222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63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0.55pt;margin-top:121.9pt;width:39.65pt;height:501.7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7175</wp:posOffset>
              </wp:positionH>
              <wp:positionV relativeFrom="page">
                <wp:posOffset>1548130</wp:posOffset>
              </wp:positionV>
              <wp:extent cx="4554220" cy="637222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360" cy="637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0.25pt;margin-top:121.9pt;width:358.55pt;height:501.7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48130</wp:posOffset>
              </wp:positionH>
              <wp:positionV relativeFrom="page">
                <wp:posOffset>1548130</wp:posOffset>
              </wp:positionV>
              <wp:extent cx="4554220" cy="637222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360" cy="637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1.9pt;margin-top:121.9pt;width:358.55pt;height:501.7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440180</wp:posOffset>
              </wp:positionV>
              <wp:extent cx="9827895" cy="658812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28000" cy="65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3.4pt;margin-top:113.4pt;width:773.8pt;height:518.7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2880</wp:posOffset>
              </wp:positionH>
              <wp:positionV relativeFrom="paragraph">
                <wp:posOffset>203581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77851"/>
                          <a:gd name="adj2" fmla="val -38787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4pt;margin-top:160.3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33195</wp:posOffset>
              </wp:positionH>
              <wp:positionV relativeFrom="paragraph">
                <wp:posOffset>115379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76791"/>
                          <a:gd name="adj2" fmla="val -39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2.85pt;margin-top:90.8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3040</wp:posOffset>
              </wp:positionH>
              <wp:positionV relativeFrom="paragraph">
                <wp:posOffset>314325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3837"/>
                          <a:gd name="adj2" fmla="val -3685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2pt;margin-top:247.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06670</wp:posOffset>
              </wp:positionH>
              <wp:positionV relativeFrom="paragraph">
                <wp:posOffset>45212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2.1pt;margin-top:35.6pt;width:22.9pt;height:22.9pt" coordorigin="8042,712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042;top:7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120;top:81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1:06:00Z</dcterms:created>
  <dc:creator>ugo</dc:creator>
  <dc:description/>
  <cp:keywords/>
  <dc:language>en-US</dc:language>
  <cp:lastModifiedBy>canvas</cp:lastModifiedBy>
  <dcterms:modified xsi:type="dcterms:W3CDTF">2015-11-24T04:24:00Z</dcterms:modified>
  <cp:revision>8</cp:revision>
  <dc:subject/>
  <dc:title/>
</cp:coreProperties>
</file>