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3835" w:h="16783"/>
      <w:pgMar w:left="3119" w:right="3119" w:gutter="0" w:header="0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61895</wp:posOffset>
              </wp:positionH>
              <wp:positionV relativeFrom="paragraph">
                <wp:posOffset>-68580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3.85pt;margin-top:-54pt;width:22.9pt;height:22.9pt" coordorigin="3877,-1080" coordsize="458,458">
              <v:shape id="shape_0" fillcolor="white" stroked="t" o:allowincell="f" style="position:absolute;left:3877;top:-108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955;top:-98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7465</wp:posOffset>
              </wp:positionH>
              <wp:positionV relativeFrom="paragraph">
                <wp:posOffset>-470535</wp:posOffset>
              </wp:positionV>
              <wp:extent cx="4933950" cy="106997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0" cy="106997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88.5pt;height:84.25pt;mso-wrap-distance-left:9.05pt;mso-wrap-distance-right:9.05pt;mso-wrap-distance-top:0pt;mso-wrap-distance-bottom:0pt;margin-top:-37.05pt;mso-position-vertical-relative:text;margin-left:-2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9840</wp:posOffset>
              </wp:positionH>
              <wp:positionV relativeFrom="page">
                <wp:posOffset>1260475</wp:posOffset>
              </wp:positionV>
              <wp:extent cx="6264275" cy="81362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64360" cy="8136360"/>
                        <a:chOff x="0" y="0"/>
                        <a:chExt cx="6264360" cy="8136360"/>
                      </a:xfrm>
                    </wpg:grpSpPr>
                    <wps:wsp>
                      <wps:cNvSpPr/>
                      <wps:spPr>
                        <a:xfrm>
                          <a:off x="6011640" y="720"/>
                          <a:ext cx="0" cy="81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4360" y="0"/>
                          <a:ext cx="0" cy="81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2000" y="0"/>
                          <a:ext cx="0" cy="81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81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81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5272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20" y="36000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20" y="406836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20" y="777636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20" y="788400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-684360" y="1188720"/>
                          <a:ext cx="7632000" cy="57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5.3pt;margin-top:99.25pt;width:600.95pt;height:640.6pt" coordorigin="906,1985" coordsize="12019,12812">
              <v:line id="shape_0" from="11451,1986" to="11451,147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282,1985" to="11282,1479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917,1985" to="6917,1479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51,1985" to="2551,1479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81,1985" to="2381,1479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4,2383" to="11847,238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2552" to="11848,2552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8392" to="11848,8392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4231" to="11848,1423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4401" to="11848,1440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907;top:3857;width:12018;height:9070;mso-wrap-style:none;v-text-anchor:middle;rotation:90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512570</wp:posOffset>
              </wp:positionH>
              <wp:positionV relativeFrom="page">
                <wp:posOffset>5328920</wp:posOffset>
              </wp:positionV>
              <wp:extent cx="576008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1pt,419.6pt" to="572.6pt,419.6pt" stroked="t" o:allowincell="f" style="position:absolute;mso-position-horizontal-relative:page;mso-position-vertical-relative:page">
              <v:stroke color="blue" weight="648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54910</wp:posOffset>
              </wp:positionH>
              <wp:positionV relativeFrom="paragraph">
                <wp:posOffset>1175385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3.3pt;margin-top:92.55pt;width:22.9pt;height:22.9pt" coordorigin="3866,1851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866;top:185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944;top:194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9410</wp:posOffset>
          </wp:positionH>
          <wp:positionV relativeFrom="paragraph">
            <wp:posOffset>1620520</wp:posOffset>
          </wp:positionV>
          <wp:extent cx="5551170" cy="741616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51170" cy="741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64030</wp:posOffset>
              </wp:positionH>
              <wp:positionV relativeFrom="paragraph">
                <wp:posOffset>1620520</wp:posOffset>
              </wp:positionV>
              <wp:extent cx="6947535" cy="7416165"/>
              <wp:effectExtent l="5080" t="3810" r="3175" b="381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47640" cy="7416000"/>
                        <a:chOff x="0" y="0"/>
                        <a:chExt cx="6947640" cy="7416000"/>
                      </a:xfrm>
                    </wpg:grpSpPr>
                    <wpg:grpSp>
                      <wpg:cNvGrpSpPr/>
                      <wpg:grpSpPr>
                        <a:xfrm>
                          <a:off x="1763280" y="360000"/>
                          <a:ext cx="4824000" cy="6715080"/>
                        </a:xfrm>
                      </wpg:grpSpPr>
                      <wps:wsp>
                        <wps:cNvSpPr/>
                        <wps:spPr>
                          <a:xfrm rot="5400000">
                            <a:off x="917640" y="-917640"/>
                            <a:ext cx="2988360" cy="48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17640" y="2808720"/>
                            <a:ext cx="2988360" cy="48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 rot="5400000">
                          <a:off x="467280" y="935640"/>
                          <a:ext cx="7416000" cy="5544360"/>
                        </a:xfrm>
                        <a:prstGeom prst="roundRect">
                          <a:avLst>
                            <a:gd name="adj" fmla="val 3319"/>
                          </a:avLst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46240"/>
                          <a:ext cx="1119600" cy="764640"/>
                        </a:xfrm>
                        <a:prstGeom prst="wedgeRoundRectCallout">
                          <a:avLst>
                            <a:gd name="adj1" fmla="val 106439"/>
                            <a:gd name="adj2" fmla="val -49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45960"/>
                          <a:ext cx="1028880" cy="571680"/>
                        </a:xfrm>
                        <a:prstGeom prst="wedgeRoundRectCallout">
                          <a:avLst>
                            <a:gd name="adj1" fmla="val 84814"/>
                            <a:gd name="adj2" fmla="val -47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8.9pt;margin-top:83.65pt;width:620.7pt;height:673.3pt" coordorigin="-2778,1673" coordsize="12414,13466">
              <v:group id="shape_0" style="position:absolute;left:1443;top:1673;width:4706;height:13466">
                <v:rect id="shape_0" stroked="t" o:allowincell="f" style="position:absolute;left:1444;top:1674;width:4705;height:7596;mso-wrap-style:none;v-text-anchor:middle;rotation:90">
                  <v:fill o:detectmouseclick="t" on="false"/>
                  <v:stroke color="fuchsia" weight="6480" dashstyle="dash" joinstyle="miter" endcap="flat"/>
                  <w10:wrap type="none"/>
                </v:rect>
                <v:rect id="shape_0" stroked="t" o:allowincell="f" style="position:absolute;left:1444;top:7543;width:4705;height:7596;mso-wrap-style:none;v-text-anchor:middle;rotation:90">
                  <v:fill o:detectmouseclick="t" on="false"/>
                  <v:stroke color="fuchsia" weight="6480" dashstyle="dash" joinstyle="miter" endcap="flat"/>
                  <w10:wrap type="none"/>
                </v:rect>
              </v:group>
              <v:roundrect id="shape_0" stroked="t" o:allowincell="f" style="position:absolute;left:-2042;top:4026;width:11678;height:8730;mso-wrap-style:none;v-text-anchor:middle;rotation:90">
                <v:fill o:detectmouseclick="t" on="false"/>
                <v:stroke color="blue" weight="6480" dashstyle="dash" joinstyle="miter" endcap="flat"/>
                <w10:wrap type="none"/>
              </v:round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78;top:4357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47;top:3097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1:02:00Z</dcterms:created>
  <dc:creator>User</dc:creator>
  <dc:description/>
  <cp:keywords/>
  <dc:language>en-US</dc:language>
  <cp:lastModifiedBy>canvas</cp:lastModifiedBy>
  <dcterms:modified xsi:type="dcterms:W3CDTF">2015-11-24T05:34:00Z</dcterms:modified>
  <cp:revision>13</cp:revision>
  <dc:subject/>
  <dc:title/>
</cp:coreProperties>
</file>