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921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35100</wp:posOffset>
              </wp:positionH>
              <wp:positionV relativeFrom="paragraph">
                <wp:posOffset>-7035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pt;margin-top:-55.4pt;width:22.9pt;height:22.9pt" coordorigin="2260,-1108" coordsize="458,458">
              <v:shape id="shape_0" fillcolor="white" stroked="t" o:allowincell="f" style="position:absolute;left:2260;top:-1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38;top:-1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1230</wp:posOffset>
              </wp:positionH>
              <wp:positionV relativeFrom="paragraph">
                <wp:posOffset>-308610</wp:posOffset>
              </wp:positionV>
              <wp:extent cx="4680585" cy="8636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3pt;mso-position-vertical-relative:text;margin-left:-74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780155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64000"/>
                        <a:chOff x="0" y="0"/>
                        <a:chExt cx="378000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97.6pt;height:209.7pt" coordorigin="1974,1974" coordsize="5952,4194">
              <v:line id="shape_0" from="1974,2371" to="792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92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072" to="7926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03" to="7926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773" to="7926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51,1974" to="4951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0,1974" to="736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30,1974" to="7530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158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72783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72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194373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324225</wp:posOffset>
          </wp:positionH>
          <wp:positionV relativeFrom="paragraph">
            <wp:posOffset>1988185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33750</wp:posOffset>
              </wp:positionH>
              <wp:positionV relativeFrom="paragraph">
                <wp:posOffset>1167130</wp:posOffset>
              </wp:positionV>
              <wp:extent cx="1009650" cy="753745"/>
              <wp:effectExtent l="29972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2.5pt;margin-top:91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401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3.4pt;margin-top:50.45pt;width:22.9pt;height:22.9pt" coordorigin="226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26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7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0:00Z</dcterms:created>
  <dc:creator>ugo</dc:creator>
  <dc:description/>
  <cp:keywords/>
  <dc:language>en-US</dc:language>
  <cp:lastModifiedBy>canvas</cp:lastModifiedBy>
  <dcterms:modified xsi:type="dcterms:W3CDTF">2015-11-24T04:30:00Z</dcterms:modified>
  <cp:revision>14</cp:revision>
  <dc:subject/>
  <dc:title/>
</cp:coreProperties>
</file>