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165" w:h="9921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1855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8.65pt;margin-top:-54.95pt;width:22.9pt;height:22.9pt" coordorigin="1373,-1099" coordsize="458,458">
              <v:shape id="shape_0" fillcolor="white" stroked="t" o:allowincell="f" style="position:absolute;left:1373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51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14475</wp:posOffset>
              </wp:positionH>
              <wp:positionV relativeFrom="paragraph">
                <wp:posOffset>-30289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85pt;mso-position-vertical-relative:text;margin-left:-119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09.7pt;height:297.6pt" coordorigin="1974,1974" coordsize="4194,5952">
              <v:line id="shape_0" from="1974,2371" to="616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616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951" to="6168,49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360" to="6168,73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530" to="6168,75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072,1974" to="4072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03,1974" to="560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773,1974" to="5773,79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727835" cy="284416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000" cy="28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36pt;height:223.9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943735" cy="306006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30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53pt;height:240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263398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8238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22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81225</wp:posOffset>
              </wp:positionH>
              <wp:positionV relativeFrom="paragraph">
                <wp:posOffset>1241425</wp:posOffset>
              </wp:positionV>
              <wp:extent cx="1009650" cy="753745"/>
              <wp:effectExtent l="27305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5532"/>
                          <a:gd name="adj2" fmla="val -356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71.75pt;margin-top:97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69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05pt;margin-top:50.45pt;width:22.9pt;height:22.9pt" coordorigin="138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8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5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7:00Z</dcterms:created>
  <dc:creator>ugo</dc:creator>
  <dc:description/>
  <cp:keywords/>
  <dc:language>en-US</dc:language>
  <cp:lastModifiedBy>canvas</cp:lastModifiedBy>
  <dcterms:modified xsi:type="dcterms:W3CDTF">2015-11-24T04:30:00Z</dcterms:modified>
  <cp:revision>14</cp:revision>
  <dc:subject/>
  <dc:title/>
</cp:coreProperties>
</file>