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835" w:h="10943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7765</wp:posOffset>
              </wp:positionH>
              <wp:positionV relativeFrom="paragraph">
                <wp:posOffset>-69723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1.95pt;margin-top:-54.9pt;width:22.9pt;height:22.9pt" coordorigin="3839,-1098" coordsize="458,458">
              <v:shape id="shape_0" fillcolor="white" stroked="t" o:allowincell="f" style="position:absolute;left:3839;top:-109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17;top:-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-406400</wp:posOffset>
              </wp:positionV>
              <wp:extent cx="4933950" cy="10687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32pt;mso-position-vertical-relative:text;margin-left:-5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6264275" cy="44284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4428360"/>
                        <a:chOff x="0" y="0"/>
                        <a:chExt cx="6264360" cy="4428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4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5760000" cy="39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493.2pt;height:348.65pt" coordorigin="1985,1985" coordsize="9864,6973">
              <v:line id="shape_0" from="1986,2383" to="11849,238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5472" to="11848,54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562" to="11848,85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6" to="2383,89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8,1985" to="6918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3,1985" to="1128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53,1985" to="1145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3;width:9070;height:617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4284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2.35pt;margin-top:50.45pt;width:22.9pt;height:22.9pt" coordorigin="384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4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2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4965</wp:posOffset>
          </wp:positionH>
          <wp:positionV relativeFrom="paragraph">
            <wp:posOffset>1080135</wp:posOffset>
          </wp:positionV>
          <wp:extent cx="5538470" cy="3696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8470" cy="369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6921500" cy="370776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1360" cy="3707640"/>
                        <a:chOff x="0" y="0"/>
                        <a:chExt cx="6921360" cy="3707640"/>
                      </a:xfrm>
                    </wpg:grpSpPr>
                    <wps:wsp>
                      <wps:cNvSpPr/>
                      <wps:spPr>
                        <a:xfrm>
                          <a:off x="1738080" y="360000"/>
                          <a:ext cx="4824000" cy="29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5543640" cy="370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168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1314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545pt;height:291.95pt" coordorigin="-2737,1701" coordsize="10900,5839">
              <v:rect id="shape_0" fillcolor="white" stroked="t" o:allowincell="f" style="position:absolute;left:0;top:2268;width:7596;height:4705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8729;height:583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16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0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2:00Z</dcterms:created>
  <dc:creator>User</dc:creator>
  <dc:description/>
  <cp:keywords/>
  <dc:language>en-US</dc:language>
  <cp:lastModifiedBy>canvas</cp:lastModifiedBy>
  <dcterms:modified xsi:type="dcterms:W3CDTF">2015-11-24T05:30:00Z</dcterms:modified>
  <cp:revision>14</cp:revision>
  <dc:subject/>
  <dc:title/>
</cp:coreProperties>
</file>