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20412" w:h="26762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53235</wp:posOffset>
              </wp:positionH>
              <wp:positionV relativeFrom="paragraph">
                <wp:posOffset>-278765</wp:posOffset>
              </wp:positionV>
              <wp:extent cx="5486400" cy="83312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83312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65.6pt;mso-wrap-distance-left:9.05pt;mso-wrap-distance-right:9.05pt;mso-wrap-distance-top:0pt;mso-wrap-distance-bottom:0pt;margin-top:-21.95pt;mso-position-vertical-relative:text;margin-left:138.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90170</wp:posOffset>
              </wp:positionV>
              <wp:extent cx="10440035" cy="15638780"/>
              <wp:effectExtent l="0" t="571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40000" cy="15638760"/>
                        <a:chOff x="0" y="0"/>
                        <a:chExt cx="10440000" cy="15638760"/>
                      </a:xfrm>
                    </wpg:grpSpPr>
                    <wpg:grpSp>
                      <wpg:cNvGrpSpPr/>
                      <wpg:grpSpPr>
                        <a:xfrm>
                          <a:off x="0" y="1166400"/>
                          <a:ext cx="10440000" cy="14472360"/>
                        </a:xfrm>
                      </wpg:grpSpPr>
                      <wps:wsp>
                        <wps:cNvSpPr/>
                        <wps:spPr>
                          <a:xfrm>
                            <a:off x="0" y="25236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72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236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2036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36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8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360"/>
                            <a:ext cx="9936000" cy="139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386640" y="0"/>
                          <a:ext cx="9639360" cy="140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72" h="886">
                              <a:moveTo>
                                <a:pt x="0" y="885"/>
                              </a:moveTo>
                              <a:lnTo>
                                <a:pt x="231" y="0"/>
                              </a:lnTo>
                              <a:lnTo>
                                <a:pt x="5849" y="9"/>
                              </a:lnTo>
                              <a:lnTo>
                                <a:pt x="6072" y="8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7.1pt;width:822pt;height:1231.3pt" coordorigin="1985,142" coordsize="16440,24626">
              <v:group id="shape_0" style="position:absolute;left:1985;top:1979;width:16440;height:22790">
                <v:line id="shape_0" from="1985,2376" to="18425,237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46" to="18425,254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3375" to="18425,1337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4203" to="18425,2420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4373" to="18425,2437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79" to="2382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79" to="2552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206,1979" to="10206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859,1979" to="17859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8029,1979" to="18029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76;width:15646;height:21996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  <v:shape id="shape_0" coordsize="6072,886" path="m0,885l231,0l5849,9l6072,886e" stroked="t" o:allowincell="f" style="position:absolute;left:2594;top:142;width:15179;height:2214;mso-wrap-style:none;v-text-anchor:middle;mso-position-horizontal-relative:page;mso-position-vertical-relative:page">
                <v:fill o:detectmouseclick="t" on="false"/>
                <v:stroke color="silver" weight="9360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1950</wp:posOffset>
          </wp:positionH>
          <wp:positionV relativeFrom="paragraph">
            <wp:posOffset>1078230</wp:posOffset>
          </wp:positionV>
          <wp:extent cx="9729470" cy="137350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9729470" cy="13735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0045</wp:posOffset>
              </wp:positionH>
              <wp:positionV relativeFrom="paragraph">
                <wp:posOffset>1077595</wp:posOffset>
              </wp:positionV>
              <wp:extent cx="9719945" cy="1375219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720000" cy="13752360"/>
                        <a:chOff x="0" y="0"/>
                        <a:chExt cx="9720000" cy="13752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720000" cy="13752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58200" y="1868040"/>
                          <a:ext cx="8998560" cy="1072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29280" cy="1072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9280" y="0"/>
                            <a:ext cx="4229280" cy="1072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84.85pt;width:765.35pt;height:1082.85pt" coordorigin="-567,1697" coordsize="15307,21657">
              <v:rect id="shape_0" stroked="t" o:allowincell="f" style="position:absolute;left:-567;top:1697;width:15306;height:21656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group id="shape_0" style="position:absolute;left:-3;top:4639;width:14171;height:16890">
                <v:rect id="shape_0" stroked="t" o:allowincell="f" style="position:absolute;left:-3;top:4639;width:6659;height:16889;mso-wrap-style:none;v-text-anchor:middle">
                  <v:fill o:detectmouseclick="t" on="false"/>
                  <v:stroke color="fuchsia" weight="6480" dashstyle="dash" joinstyle="miter" endcap="flat"/>
                  <w10:wrap type="none"/>
                </v:rect>
                <v:rect id="shape_0" stroked="t" o:allowincell="f" style="position:absolute;left:7508;top:4639;width:6659;height:16889;mso-wrap-style:none;v-text-anchor:middle">
                  <v:fill o:detectmouseclick="t" on="false"/>
                  <v:stroke color="fuchsia" weight="6480" dashstyle="dash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37995</wp:posOffset>
              </wp:positionH>
              <wp:positionV relativeFrom="paragraph">
                <wp:posOffset>3418840</wp:posOffset>
              </wp:positionV>
              <wp:extent cx="1119505" cy="764540"/>
              <wp:effectExtent l="5715" t="38100" r="114109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269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inline distT="0" distB="0" distL="0" distR="0">
          <wp:extent cx="8990965" cy="1270317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8990965" cy="12703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33:00Z</dcterms:created>
  <dc:creator>ugo</dc:creator>
  <dc:description/>
  <cp:keywords/>
  <dc:language>en-US</dc:language>
  <cp:lastModifiedBy>canvas</cp:lastModifiedBy>
  <dcterms:modified xsi:type="dcterms:W3CDTF">2015-11-24T04:27:00Z</dcterms:modified>
  <cp:revision>16</cp:revision>
  <dc:subject/>
  <dc:title/>
</cp:coreProperties>
</file>