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54355</wp:posOffset>
              </wp:positionV>
              <wp:extent cx="5486400" cy="1209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3.6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760</wp:posOffset>
          </wp:positionH>
          <wp:positionV relativeFrom="paragraph">
            <wp:posOffset>324485</wp:posOffset>
          </wp:positionV>
          <wp:extent cx="8676005" cy="119710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76005" cy="1197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368928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1798920"/>
                          <a:ext cx="3689280" cy="90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3350;width:5809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6691;top:3353;width:5809;height:14281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canvas</cp:lastModifiedBy>
  <dcterms:modified xsi:type="dcterms:W3CDTF">2015-11-24T04:39:00Z</dcterms:modified>
  <cp:revision>15</cp:revision>
  <dc:subject/>
  <dc:title/>
</cp:coreProperties>
</file>