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0773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29100</wp:posOffset>
          </wp:positionH>
          <wp:positionV relativeFrom="paragraph">
            <wp:posOffset>-478790</wp:posOffset>
          </wp:positionV>
          <wp:extent cx="2019300" cy="1144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13965</wp:posOffset>
              </wp:positionH>
              <wp:positionV relativeFrom="paragraph">
                <wp:posOffset>-7029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7.95pt;margin-top:-55.35pt;width:22.9pt;height:22.9pt" coordorigin="3959,-1107" coordsize="458,458">
              <v:shape id="shape_0" fillcolor="white" stroked="t" o:allowincell="f" style="position:absolute;left:3959;top:-110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037;top:-100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431990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320000"/>
                        <a:chOff x="0" y="0"/>
                        <a:chExt cx="6047640" cy="432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340.1pt" coordorigin="1974,1974" coordsize="9523,6802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376" to="11497,53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211" to="11497,821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381" to="11497,838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600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92605</wp:posOffset>
              </wp:positionH>
              <wp:positionV relativeFrom="page">
                <wp:posOffset>1792605</wp:posOffset>
              </wp:positionV>
              <wp:extent cx="4968240" cy="323977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68360" cy="323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1.15pt;margin-top:141.15pt;width:391.15pt;height:255.0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57655</wp:posOffset>
              </wp:positionH>
              <wp:positionV relativeFrom="paragraph">
                <wp:posOffset>1602740</wp:posOffset>
              </wp:positionV>
              <wp:extent cx="1119505" cy="610235"/>
              <wp:effectExtent l="5715" t="5715" r="46291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610200"/>
                      </a:xfrm>
                      <a:prstGeom prst="wedgeRoundRectCallout">
                        <a:avLst>
                          <a:gd name="adj1" fmla="val 88685"/>
                          <a:gd name="adj2" fmla="val -4864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22.65pt;margin-top:126.2pt;width:88.1pt;height:48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0952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7.6pt;margin-top:50.45pt;width:22.9pt;height:22.9pt" coordorigin="3952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952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030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5:00Z</dcterms:created>
  <dc:creator>ugo</dc:creator>
  <dc:description/>
  <cp:keywords/>
  <dc:language>en-US</dc:language>
  <cp:lastModifiedBy>canvas</cp:lastModifiedBy>
  <dcterms:modified xsi:type="dcterms:W3CDTF">2015-11-24T05:23:00Z</dcterms:modified>
  <cp:revision>16</cp:revision>
  <dc:subject/>
  <dc:title/>
</cp:coreProperties>
</file>