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3925</wp:posOffset>
              </wp:positionH>
              <wp:positionV relativeFrom="paragraph">
                <wp:posOffset>-68516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-53.95pt;width:22.9pt;height:22.9pt" coordorigin="1455,-1079" coordsize="458,458">
              <v:shape id="shape_0" fillcolor="white" stroked="t" o:allowincell="f" style="position:absolute;left:1455;top:-107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-98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-29019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8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70002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3996000"/>
                        <a:chOff x="0" y="0"/>
                        <a:chExt cx="2700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96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12.55pt;height:314.6pt" coordorigin="1974,1974" coordsize="4251,6292">
              <v:line id="shape_0" from="1974,2371" to="62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2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6225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6225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6225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100,1974" to="410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29,1974" to="582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57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6403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8.85pt;height:240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7993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5.8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38:00Z</dcterms:created>
  <dc:creator>ugo</dc:creator>
  <dc:description/>
  <cp:keywords/>
  <dc:language>en-US</dc:language>
  <cp:lastModifiedBy>canvas</cp:lastModifiedBy>
  <dcterms:modified xsi:type="dcterms:W3CDTF">2015-11-24T04:28:00Z</dcterms:modified>
  <cp:revision>18</cp:revision>
  <dc:subject/>
  <dc:title/>
</cp:coreProperties>
</file>