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8222" w:h="1026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2700020" cy="39960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00000" cy="3996000"/>
                        <a:chOff x="0" y="0"/>
                        <a:chExt cx="2700000" cy="3996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270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270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98360"/>
                          <a:ext cx="270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36000"/>
                          <a:ext cx="270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744000"/>
                          <a:ext cx="270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0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0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48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2196000" cy="349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212.55pt;height:314.6pt" coordorigin="1974,1974" coordsize="4251,6292">
              <v:line id="shape_0" from="1974,2371" to="6225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6225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121" to="6225,51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7700" to="6225,770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7870" to="6225,787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100,1974" to="4100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659,1974" to="5659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829,1974" to="5829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3457;height:5498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1764030" cy="3060065"/>
              <wp:effectExtent l="3175" t="3810" r="3175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00" cy="30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138.85pt;height:240.9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1979930" cy="327596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80000" cy="3276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155.85pt;height:257.9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171700</wp:posOffset>
          </wp:positionH>
          <wp:positionV relativeFrom="paragraph">
            <wp:posOffset>2748280</wp:posOffset>
          </wp:positionV>
          <wp:extent cx="1212850" cy="152590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5900</wp:posOffset>
              </wp:positionH>
              <wp:positionV relativeFrom="paragraph">
                <wp:posOffset>2938145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254"/>
                          <a:gd name="adj2" fmla="val -40782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231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66215</wp:posOffset>
              </wp:positionH>
              <wp:positionV relativeFrom="paragraph">
                <wp:posOffset>15309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3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120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171700</wp:posOffset>
              </wp:positionH>
              <wp:positionV relativeFrom="paragraph">
                <wp:posOffset>1348740</wp:posOffset>
              </wp:positionV>
              <wp:extent cx="1009650" cy="753745"/>
              <wp:effectExtent l="201295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68740"/>
                          <a:gd name="adj2" fmla="val -3651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71pt;margin-top:106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92900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3.15pt;margin-top:50.45pt;width:22.9pt;height:22.9pt" coordorigin="1463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463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41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923925</wp:posOffset>
              </wp:positionH>
              <wp:positionV relativeFrom="paragraph">
                <wp:posOffset>450151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2.75pt;margin-top:354.45pt;width:22.9pt;height:22.9pt" coordorigin="1455,7089" coordsize="458,458">
              <v:shape id="shape_0" fillcolor="white" stroked="t" o:allowincell="f" style="position:absolute;left:1455;top:708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533;top:718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85900</wp:posOffset>
              </wp:positionH>
              <wp:positionV relativeFrom="paragraph">
                <wp:posOffset>4896485</wp:posOffset>
              </wp:positionV>
              <wp:extent cx="4680585" cy="8636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385.55pt;mso-position-vertical-relative:text;margin-left:-117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4:47:00Z</dcterms:created>
  <dc:creator>ugo</dc:creator>
  <dc:description/>
  <cp:keywords/>
  <dc:language>en-US</dc:language>
  <cp:lastModifiedBy>canvas</cp:lastModifiedBy>
  <dcterms:modified xsi:type="dcterms:W3CDTF">2015-11-24T04:29:00Z</dcterms:modified>
  <cp:revision>4</cp:revision>
  <dc:subject/>
  <dc:title/>
</cp:coreProperties>
</file>