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5384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-54.4pt;width:22.9pt;height:22.9pt" coordorigin="2447,-1088" coordsize="458,458">
              <v:shape id="shape_0" fillcolor="white" stroked="t" o:allowincell="f" style="position:absolute;left:244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5980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67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2700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2700000"/>
                        <a:chOff x="0" y="0"/>
                        <a:chExt cx="3996000" cy="270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212.55pt" coordorigin="1974,1974" coordsize="6292,4251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100" to="8266,41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8266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829" to="8266,5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34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19799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5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17640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3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250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0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3:00Z</dcterms:created>
  <dc:creator>ugo</dc:creator>
  <dc:description/>
  <cp:keywords/>
  <dc:language>en-US</dc:language>
  <cp:lastModifiedBy>canvas</cp:lastModifiedBy>
  <dcterms:modified xsi:type="dcterms:W3CDTF">2015-11-24T04:28:00Z</dcterms:modified>
  <cp:revision>14</cp:revision>
  <dc:subject/>
  <dc:title/>
</cp:coreProperties>
</file>