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996055" cy="2700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2700000"/>
                        <a:chOff x="0" y="0"/>
                        <a:chExt cx="3996000" cy="270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48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14.6pt;height:212.55pt" coordorigin="1974,1974" coordsize="6292,4251">
              <v:line id="shape_0" from="1974,2371" to="826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26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100" to="8266,41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8266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829" to="8266,5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21,1974" to="512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70,1974" to="7870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498;height:34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19799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15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17640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40.9pt;height:13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2505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0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53845</wp:posOffset>
              </wp:positionH>
              <wp:positionV relativeFrom="paragraph">
                <wp:posOffset>319976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251.95pt;width:22.9pt;height:22.9pt" coordorigin="2447,5039" coordsize="458,458">
              <v:shape id="shape_0" fillcolor="white" stroked="t" o:allowincell="f" style="position:absolute;left:2447;top:50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51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5980</wp:posOffset>
              </wp:positionH>
              <wp:positionV relativeFrom="paragraph">
                <wp:posOffset>359473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283.05pt;mso-position-vertical-relative:text;margin-left:-67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41:00Z</dcterms:created>
  <dc:creator>ugo</dc:creator>
  <dc:description/>
  <cp:keywords/>
  <dc:language>en-US</dc:language>
  <cp:lastModifiedBy>canvas</cp:lastModifiedBy>
  <dcterms:modified xsi:type="dcterms:W3CDTF">2015-11-24T04:28:00Z</dcterms:modified>
  <cp:revision>4</cp:revision>
  <dc:subject/>
  <dc:title/>
</cp:coreProperties>
</file>