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572770</wp:posOffset>
              </wp:positionV>
              <wp:extent cx="5486400" cy="126809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0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85pt;mso-wrap-distance-left:9.05pt;mso-wrap-distance-right:9.05pt;mso-wrap-distance-top:0pt;mso-wrap-distance-bottom:0pt;margin-top:-45.1pt;mso-position-vertical-relative:text;margin-left:-7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605155</wp:posOffset>
              </wp:positionV>
              <wp:extent cx="5039995" cy="9834880"/>
              <wp:effectExtent l="635" t="635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47.65pt;width:396.8pt;height:774.4pt" coordorigin="1985,953" coordsize="7936,15488">
              <v:shape id="shape_0" coordsize="2678,564" path="m0,564l139,0l2535,0l2678,564e" fillcolor="white" stroked="t" o:allowincell="f" style="position:absolute;left:2601;top:953;width:6694;height:1409;mso-wrap-style:none;v-text-anchor:middle;mso-position-horizontal-relative:page;mso-position-vertical-relative:page">
                <v:fill o:detectmouseclick="t" type="solid" color2="black"/>
                <v:stroke color="#cccccc" weight="12600" joinstyle="miter" endcap="flat"/>
                <w10:wrap type="none"/>
              </v:shape>
              <v:group id="shape_0" style="position:absolute;left:1985;top:1984;width:7936;height:14456">
                <v:line id="shape_0" from="1985,2381" to="9921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9921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213" to="9921,92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5874" to="9921,158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6044" to="9921,160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54,1984" to="5954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4" to="935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25,1984" to="952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9410</wp:posOffset>
          </wp:positionH>
          <wp:positionV relativeFrom="paragraph">
            <wp:posOffset>1064260</wp:posOffset>
          </wp:positionV>
          <wp:extent cx="4321810" cy="84442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321810" cy="844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5697855" cy="84601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7720" cy="8460000"/>
                        <a:chOff x="0" y="0"/>
                        <a:chExt cx="5697720" cy="8460000"/>
                      </a:xfrm>
                    </wpg:grpSpPr>
                    <wpg:grpSp>
                      <wpg:cNvGrpSpPr/>
                      <wpg:grpSpPr>
                        <a:xfrm>
                          <a:off x="1378080" y="0"/>
                          <a:ext cx="4320000" cy="84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00" cy="846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60" y="1368360"/>
                            <a:ext cx="3599640" cy="6189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9800" y="528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96020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448.65pt;height:666.15pt" coordorigin="-2737,1701" coordsize="8973,13323">
              <v:group id="shape_0" style="position:absolute;left:-567;top:1701;width:6803;height:13323">
                <v:rect id="shape_0" stroked="t" o:allowincell="f" style="position:absolute;left:-567;top:1701;width:6802;height:1332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rect id="shape_0" stroked="t" o:allowincell="f" style="position:absolute;left:-2;top:3856;width:5668;height:9746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left:-2706;top:2533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  <v:shape id="shape_0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on="false"/>
                <v:stroke color="fuchsia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0:00Z</dcterms:created>
  <dc:creator>ugo</dc:creator>
  <dc:description/>
  <cp:keywords/>
  <dc:language>en-US</dc:language>
  <cp:lastModifiedBy>canvas</cp:lastModifiedBy>
  <dcterms:modified xsi:type="dcterms:W3CDTF">2015-11-24T05:02:00Z</dcterms:modified>
  <cp:revision>13</cp:revision>
  <dc:subject/>
  <dc:title/>
</cp:coreProperties>
</file>