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608330</wp:posOffset>
              </wp:positionV>
              <wp:extent cx="5486400" cy="12382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382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7.5pt;mso-wrap-distance-left:9.05pt;mso-wrap-distance-right:9.05pt;mso-wrap-distance-top:0pt;mso-wrap-distance-bottom:0pt;margin-top:-47.9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1475</wp:posOffset>
          </wp:positionH>
          <wp:positionV relativeFrom="paragraph">
            <wp:posOffset>391795</wp:posOffset>
          </wp:positionV>
          <wp:extent cx="8458200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406400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31pt;width:746.15pt;height:666.15pt" coordorigin="-2737,-2620" coordsize="14923,13323">
              <v:group id="shape_0" style="position:absolute;left:796;top:1335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335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542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542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542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213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619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63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387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canvas</cp:lastModifiedBy>
  <dcterms:modified xsi:type="dcterms:W3CDTF">2015-11-24T05:59:00Z</dcterms:modified>
  <cp:revision>19</cp:revision>
  <dc:subject/>
  <dc:title/>
</cp:coreProperties>
</file>