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2425</wp:posOffset>
          </wp:positionH>
          <wp:positionV relativeFrom="paragraph">
            <wp:posOffset>675005</wp:posOffset>
          </wp:positionV>
          <wp:extent cx="8451850" cy="43072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501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3.55pt;width:746.15pt;height:666.15pt" coordorigin="-2737,-2071" coordsize="14923,13323">
              <v:group id="shape_0" style="position:absolute;left:796;top:1884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884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3091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3091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3091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762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070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412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3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canvas</cp:lastModifiedBy>
  <dcterms:modified xsi:type="dcterms:W3CDTF">2015-11-24T05:56:00Z</dcterms:modified>
  <cp:revision>19</cp:revision>
  <dc:subject/>
  <dc:title/>
</cp:coreProperties>
</file>