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-610870</wp:posOffset>
              </wp:positionV>
              <wp:extent cx="5486400" cy="12179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9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pt;mso-wrap-distance-left:9.05pt;mso-wrap-distance-right:9.05pt;mso-wrap-distance-top:0pt;mso-wrap-distance-bottom:0pt;margin-top:-48.1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391525" cy="3959860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1600" cy="3960000"/>
                        <a:chOff x="0" y="0"/>
                        <a:chExt cx="8391600" cy="3960000"/>
                      </a:xfrm>
                    </wpg:grpSpPr>
                    <wps:wsp>
                      <wps:cNvSpPr/>
                      <wps:spPr>
                        <a:xfrm flipV="1" rot="5400000">
                          <a:off x="644832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62.8pt;height:311.75pt" coordorigin="1985,1985" coordsize="15256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12141;top:4591;width:5099;height:1019;flip:y;mso-wrap-style:none;v-text-anchor:middle;rotation:27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5;width:12755;height:6235">
                <v:line id="shape_0" from="1985,2382" to="14740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4740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103" to="14740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655" to="14740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825" to="14740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3,1985" to="836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985" to="1417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985" to="1434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3855</wp:posOffset>
          </wp:positionH>
          <wp:positionV relativeFrom="paragraph">
            <wp:posOffset>1082040</wp:posOffset>
          </wp:positionV>
          <wp:extent cx="7389495" cy="32467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89495" cy="324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5215</wp:posOffset>
              </wp:positionV>
              <wp:extent cx="8757920" cy="323977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8080" cy="3239640"/>
                        <a:chOff x="0" y="0"/>
                        <a:chExt cx="8758080" cy="3239640"/>
                      </a:xfrm>
                    </wpg:grpSpPr>
                    <wps:wsp>
                      <wps:cNvSpPr/>
                      <wps:spPr>
                        <a:xfrm rot="5400000">
                          <a:off x="3810600" y="-171036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844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55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08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5pt;width:526.6pt;height:581pt" coordorigin="-2737,-1550" coordsize="10532,11620">
              <v:shape id="shape_0" coordsize="1876,4957" path="m404,0l0,0l0,4957l1876,4957l1876,537l404,537l404,0xe" stroked="t" o:allowincell="f" style="position:absolute;left:3264;top:-985;width:3966;height:10484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694;top:-1549;width:5101;height:11619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bookmarkStart w:id="0" w:name="_Hlk312317768"/>
    <w:bookmarkStart w:id="1" w:name="OLE_LINK2"/>
    <w:bookmarkStart w:id="2" w:name="OLE_LINK1"/>
    <w:bookmarkStart w:id="3" w:name="_Hlk312317768"/>
    <w:bookmarkStart w:id="4" w:name="OLE_LINK2"/>
    <w:bookmarkStart w:id="5" w:name="OLE_LINK1"/>
    <w:bookmarkEnd w:id="3"/>
    <w:bookmarkEnd w:id="4"/>
    <w:bookmarkEnd w:id="5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61185</wp:posOffset>
              </wp:positionH>
              <wp:positionV relativeFrom="paragraph">
                <wp:posOffset>-526415</wp:posOffset>
              </wp:positionV>
              <wp:extent cx="5518785" cy="12807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785" cy="1280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55pt;height:100.85pt;mso-wrap-distance-left:9.05pt;mso-wrap-distance-right:9.05pt;mso-wrap-distance-top:0pt;mso-wrap-distance-bottom:0pt;margin-top:-41.45pt;mso-position-vertical-relative:text;margin-left:-146.5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canvas</cp:lastModifiedBy>
  <cp:lastPrinted>2011-12-22T12:26:00Z</cp:lastPrinted>
  <dcterms:modified xsi:type="dcterms:W3CDTF">2015-11-24T05:14:00Z</dcterms:modified>
  <cp:revision>27</cp:revision>
  <dc:subject/>
  <dc:title/>
</cp:coreProperties>
</file>