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1118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8300</wp:posOffset>
          </wp:positionH>
          <wp:positionV relativeFrom="paragraph">
            <wp:posOffset>906145</wp:posOffset>
          </wp:positionV>
          <wp:extent cx="3235960" cy="73558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35960" cy="735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17720" cy="737870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17720" cy="7378560"/>
                        <a:chOff x="0" y="0"/>
                        <a:chExt cx="4617720" cy="7378560"/>
                      </a:xfrm>
                    </wpg:grpSpPr>
                    <wps:wsp>
                      <wps:cNvSpPr/>
                      <wps:spPr>
                        <a:xfrm>
                          <a:off x="137808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8080" y="100836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10040"/>
                          <a:ext cx="1119600" cy="764640"/>
                        </a:xfrm>
                        <a:prstGeom prst="wedgeRoundRectCallout">
                          <a:avLst>
                            <a:gd name="adj1" fmla="val 103375"/>
                            <a:gd name="adj2" fmla="val -48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6pt;height:581pt" coordorigin="-2737,1452" coordsize="7272,11620">
              <v:rect id="shape_0" stroked="t" o:allowincell="f" style="position:absolute;left:-567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040;width:3968;height:87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1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1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canvas</cp:lastModifiedBy>
  <dcterms:modified xsi:type="dcterms:W3CDTF">2015-11-24T05:14:00Z</dcterms:modified>
  <cp:revision>17</cp:revision>
  <dc:subject/>
  <dc:title/>
</cp:coreProperties>
</file>