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79165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143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04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03999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96.8pt;height:722.8pt" coordorigin="1974,1974" coordsize="7936,14456">
              <v:line id="shape_0" from="1974,2371" to="991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91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910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910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910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43,1974" to="5943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344,1974" to="934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14,1974" to="951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4104005" cy="82442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4000" cy="824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323.1pt;height:649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4319905" cy="84601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340.1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41:00Z</dcterms:created>
  <dc:creator>User</dc:creator>
  <dc:description/>
  <cp:keywords/>
  <dc:language>en-US</dc:language>
  <cp:lastModifiedBy>canvas</cp:lastModifiedBy>
  <dcterms:modified xsi:type="dcterms:W3CDTF">2015-11-24T05:16:00Z</dcterms:modified>
  <cp:revision>4</cp:revision>
  <dc:subject/>
  <dc:title/>
</cp:coreProperties>
</file>