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91055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4.65pt;margin-top:-55pt;width:22.9pt;height:22.9pt" coordorigin="3293,-1100" coordsize="458,458">
              <v:shape id="shape_0" fillcolor="white" stroked="t" o:allowincell="f" style="position:absolute;left:3293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371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479165</wp:posOffset>
          </wp:positionH>
          <wp:positionV relativeFrom="paragraph">
            <wp:posOffset>-41529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1435</wp:posOffset>
              </wp:positionH>
              <wp:positionV relativeFrom="paragraph">
                <wp:posOffset>-31877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5.1pt;mso-position-vertical-relative:text;margin-left:-104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5039995" cy="91801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180360"/>
                        <a:chOff x="0" y="0"/>
                        <a:chExt cx="5040000" cy="918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504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0" y="0"/>
                          <a:ext cx="0" cy="9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53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96.8pt;height:722.8pt" coordorigin="1974,1974" coordsize="7936,14456">
              <v:line id="shape_0" from="1974,2371" to="991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91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203" to="9910,92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5864" to="9910,158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6034" to="9910,1603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943,1974" to="5943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344,1974" to="9344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514,1974" to="9514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7142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4104005" cy="824420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04000" cy="824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323.1pt;height:649.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0</wp:posOffset>
              </wp:positionH>
              <wp:positionV relativeFrom="page">
                <wp:posOffset>1612265</wp:posOffset>
              </wp:positionV>
              <wp:extent cx="4319905" cy="846010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84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pt;margin-top:126.95pt;width:340.1pt;height:666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3597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4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01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5.5pt;margin-top:49.4pt;width:22.9pt;height:22.9pt" coordorigin="33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3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3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32:00Z</dcterms:created>
  <dc:creator>User</dc:creator>
  <dc:description/>
  <cp:keywords/>
  <dc:language>en-US</dc:language>
  <cp:lastModifiedBy>canvas</cp:lastModifiedBy>
  <dcterms:modified xsi:type="dcterms:W3CDTF">2015-11-24T05:16:00Z</dcterms:modified>
  <cp:revision>6</cp:revision>
  <dc:subject/>
  <dc:title/>
</cp:coreProperties>
</file>