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339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93570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1pt;margin-top:-55pt;width:22.9pt;height:22.9pt" coordorigin="2982,-1100" coordsize="458,458">
              <v:shape id="shape_0" fillcolor="white" stroked="t" o:allowincell="f" style="position:absolute;left:2982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060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216910</wp:posOffset>
          </wp:positionH>
          <wp:positionV relativeFrom="paragraph">
            <wp:posOffset>-415290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33525</wp:posOffset>
              </wp:positionH>
              <wp:positionV relativeFrom="paragraph">
                <wp:posOffset>-318770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5.1pt;mso-position-vertical-relative:text;margin-left:-120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680585" cy="91801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720" cy="9180360"/>
                        <a:chOff x="0" y="0"/>
                        <a:chExt cx="4680720" cy="918036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036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20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28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836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4175640" cy="86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68.55pt;height:722.8pt" coordorigin="1974,1974" coordsize="7371,14456">
              <v:line id="shape_0" from="1975,2372" to="9344,23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343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203" to="9343,92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5864" to="9343,158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6034" to="9343,1603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2,1975" to="2372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59,1974" to="5659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777,1974" to="8777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948,1974" to="8948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2;top:2372;width:6575;height:1366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3743960" cy="824357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00" cy="82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294.75pt;height:649.0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3535</wp:posOffset>
              </wp:positionH>
              <wp:positionV relativeFrom="page">
                <wp:posOffset>1612265</wp:posOffset>
              </wp:positionV>
              <wp:extent cx="3959860" cy="846010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000" cy="84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05pt;margin-top:126.95pt;width:311.75pt;height:666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3597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4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9801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45pt;margin-top:49.4pt;width:22.9pt;height:22.9pt" coordorigin="2989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89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067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24:00Z</dcterms:created>
  <dc:creator>User</dc:creator>
  <dc:description/>
  <cp:keywords/>
  <dc:language>en-US</dc:language>
  <cp:lastModifiedBy>canvas</cp:lastModifiedBy>
  <dcterms:modified xsi:type="dcterms:W3CDTF">2015-11-24T05:19:00Z</dcterms:modified>
  <cp:revision>5</cp:revision>
  <dc:subject/>
  <dc:title/>
</cp:coreProperties>
</file>