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16910</wp:posOffset>
          </wp:positionH>
          <wp:positionV relativeFrom="paragraph">
            <wp:posOffset>-41529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33525</wp:posOffset>
              </wp:positionH>
              <wp:positionV relativeFrom="paragraph">
                <wp:posOffset>-31877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5.1pt;mso-position-vertical-relative:text;margin-left:-120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68058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720" cy="9180360"/>
                        <a:chOff x="0" y="0"/>
                        <a:chExt cx="4680720" cy="9180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36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417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68.55pt;height:722.8pt" coordorigin="1974,1974" coordsize="7371,14456">
              <v:line id="shape_0" from="1975,2372" to="9344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343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343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343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343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59,1974" to="5659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777,1974" to="8777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948,1974" to="8948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6575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3743960" cy="82435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00" cy="82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294.75pt;height:649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3535</wp:posOffset>
              </wp:positionH>
              <wp:positionV relativeFrom="page">
                <wp:posOffset>1612265</wp:posOffset>
              </wp:positionV>
              <wp:extent cx="3959860" cy="846010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6.95pt;width:311.75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52:00Z</dcterms:created>
  <dc:creator>User</dc:creator>
  <dc:description/>
  <cp:keywords/>
  <dc:language>en-US</dc:language>
  <cp:lastModifiedBy>canvas</cp:lastModifiedBy>
  <dcterms:modified xsi:type="dcterms:W3CDTF">2015-11-24T05:20:00Z</dcterms:modified>
  <cp:revision>4</cp:revision>
  <dc:subject/>
  <dc:title/>
</cp:coreProperties>
</file>