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8428" w:h="11339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170045</wp:posOffset>
              </wp:positionH>
              <wp:positionV relativeFrom="paragraph">
                <wp:posOffset>-68199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28.35pt;margin-top:-53.7pt;width:22.9pt;height:22.9pt" coordorigin="6567,-1074" coordsize="458,458">
              <v:shape id="shape_0" fillcolor="white" stroked="t" o:allowincell="f" style="position:absolute;left:6567;top:-107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6645;top:-97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6546215</wp:posOffset>
          </wp:positionH>
          <wp:positionV relativeFrom="paragraph">
            <wp:posOffset>-383540</wp:posOffset>
          </wp:positionV>
          <wp:extent cx="2188210" cy="106172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45615</wp:posOffset>
              </wp:positionH>
              <wp:positionV relativeFrom="paragraph">
                <wp:posOffset>-287020</wp:posOffset>
              </wp:positionV>
              <wp:extent cx="4680585" cy="86360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2.6pt;mso-position-vertical-relative:text;margin-left:137.4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9180195" cy="468058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80360" cy="4680720"/>
                        <a:chOff x="0" y="0"/>
                        <a:chExt cx="9180360" cy="4680720"/>
                      </a:xfrm>
                    </wpg:grpSpPr>
                    <wps:wsp>
                      <wps:cNvSpPr/>
                      <wps:spPr>
                        <a:xfrm>
                          <a:off x="720" y="252720"/>
                          <a:ext cx="91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91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40000"/>
                          <a:ext cx="91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320000"/>
                          <a:ext cx="91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428360"/>
                          <a:ext cx="91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720" y="720"/>
                          <a:ext cx="0" cy="46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46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0360" y="0"/>
                          <a:ext cx="0" cy="46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20000" y="0"/>
                          <a:ext cx="0" cy="46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28000" y="0"/>
                          <a:ext cx="0" cy="46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720" y="252720"/>
                          <a:ext cx="8676000" cy="417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722.85pt;height:368.5pt" coordorigin="1974,1974" coordsize="14457,7370">
              <v:line id="shape_0" from="1975,2372" to="16430,237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16429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5659" to="16429,565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8777" to="16429,877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8948" to="16429,894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2,1975" to="2372,934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934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203,1974" to="9203,934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5864,1974" to="15864,934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6034,1974" to="16034,934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2;top:2372;width:13662;height:6575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613535</wp:posOffset>
              </wp:positionH>
              <wp:positionV relativeFrom="page">
                <wp:posOffset>1613535</wp:posOffset>
              </wp:positionV>
              <wp:extent cx="8460105" cy="3959860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60000" cy="396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7.05pt;margin-top:127.05pt;width:666.1pt;height:311.7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721485</wp:posOffset>
              </wp:positionH>
              <wp:positionV relativeFrom="page">
                <wp:posOffset>1721485</wp:posOffset>
              </wp:positionV>
              <wp:extent cx="8243570" cy="374396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43640" cy="3744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55pt;margin-top:135.55pt;width:649.05pt;height:294.7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75740</wp:posOffset>
              </wp:positionH>
              <wp:positionV relativeFrom="paragraph">
                <wp:posOffset>2102485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65.5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6055</wp:posOffset>
              </wp:positionH>
              <wp:positionV relativeFrom="paragraph">
                <wp:posOffset>1302385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3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02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3205480</wp:posOffset>
              </wp:positionV>
              <wp:extent cx="1009650" cy="753745"/>
              <wp:effectExtent l="508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3837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52.4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8084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29.2pt;margin-top:49.4pt;width:22.9pt;height:22.9pt" coordorigin="6584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6584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662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5:48:00Z</dcterms:created>
  <dc:creator>User</dc:creator>
  <dc:description/>
  <cp:keywords/>
  <dc:language>en-US</dc:language>
  <cp:lastModifiedBy>canvas</cp:lastModifiedBy>
  <dcterms:modified xsi:type="dcterms:W3CDTF">2015-11-24T05:19:00Z</dcterms:modified>
  <cp:revision>4</cp:revision>
  <dc:subject/>
  <dc:title/>
</cp:coreProperties>
</file>