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44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721485</wp:posOffset>
          </wp:positionH>
          <wp:positionV relativeFrom="page">
            <wp:posOffset>7602220</wp:posOffset>
          </wp:positionV>
          <wp:extent cx="6981190" cy="63309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81190" cy="63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509010</wp:posOffset>
              </wp:positionH>
              <wp:positionV relativeFrom="paragraph">
                <wp:posOffset>-70231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6.3pt;margin-top:-55.3pt;width:22.9pt;height:22.9pt" coordorigin="5526,-1106" coordsize="458,458">
              <v:shape id="shape_0" fillcolor="white" stroked="t" o:allowincell="f" style="position:absolute;left:5526;top:-110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604;top:-100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600200</wp:posOffset>
          </wp:positionH>
          <wp:positionV relativeFrom="paragraph">
            <wp:posOffset>-2621915</wp:posOffset>
          </wp:positionV>
          <wp:extent cx="1212850" cy="152590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3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7919720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9640" cy="6047640"/>
                        <a:chOff x="0" y="0"/>
                        <a:chExt cx="791964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79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741600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23.55pt;height:476.15pt" coordorigin="1974,1974" coordsize="12471,9523">
              <v:line id="shape_0" from="1974,2371" to="14445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4445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14445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14445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14445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3880,1974" to="1388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4050,1974" to="14050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1167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985</wp:posOffset>
              </wp:positionH>
              <wp:positionV relativeFrom="paragraph">
                <wp:posOffset>1181100</wp:posOffset>
              </wp:positionV>
              <wp:extent cx="7007860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07760" cy="5111640"/>
                        <a:chOff x="0" y="0"/>
                        <a:chExt cx="7007760" cy="511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24120" y="0"/>
                          <a:ext cx="3384000" cy="5111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55pt;margin-top:93pt;width:551.85pt;height:402.5pt" coordorigin="-11,1860" coordsize="11037,8050">
              <v:rect id="shape_0" stroked="t" o:allowincell="f" style="position:absolute;left:-11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5697;top:1860;width:5328;height:804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6075</wp:posOffset>
              </wp:positionH>
              <wp:positionV relativeFrom="page">
                <wp:posOffset>1612265</wp:posOffset>
              </wp:positionV>
              <wp:extent cx="7212965" cy="5328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29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25pt;margin-top:126.95pt;width:567.9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22875</wp:posOffset>
              </wp:positionH>
              <wp:positionV relativeFrom="page">
                <wp:posOffset>1612265</wp:posOffset>
              </wp:positionV>
              <wp:extent cx="0" cy="5328285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28360"/>
                      </a:xfrm>
                      <a:prstGeom prst="line">
                        <a:avLst/>
                      </a:prstGeom>
                      <a:ln w="936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25pt,126.95pt" to="411.25pt,546.45pt" stroked="t" o:allowincell="f" style="position:absolute;mso-position-horizontal-relative:page;mso-position-vertical-relative:page">
              <v:stroke color="#969696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5740</wp:posOffset>
              </wp:positionH>
              <wp:positionV relativeFrom="paragraph">
                <wp:posOffset>1990725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6.7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6055</wp:posOffset>
              </wp:positionH>
              <wp:positionV relativeFrom="paragraph">
                <wp:posOffset>1259840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9.2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85900</wp:posOffset>
              </wp:positionH>
              <wp:positionV relativeFrom="paragraph">
                <wp:posOffset>2902585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5722"/>
                          <a:gd name="adj2" fmla="val -41152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8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52425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7.5pt;margin-top:49.4pt;width:22.9pt;height:22.9pt" coordorigin="5550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550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28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800350</wp:posOffset>
              </wp:positionH>
              <wp:positionV relativeFrom="paragraph">
                <wp:posOffset>-412115</wp:posOffset>
              </wp:positionV>
              <wp:extent cx="5133975" cy="93853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3975" cy="9385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白い紙に印刷となります。郵便番号枠、切手枠、往信、返信、郵便はがき、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OST CARD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等お客様でお作りいただく必要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04.25pt;height:73.9pt;mso-wrap-distance-left:9.05pt;mso-wrap-distance-right:9.05pt;mso-wrap-distance-top:0pt;mso-wrap-distance-bottom:0pt;margin-top:-32.45pt;mso-position-vertical-relative:text;margin-left:220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白い紙に印刷となります。郵便番号枠、切手枠、往信、返信、郵便はがき、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OST CARD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等お客様でお作りいただく必要があり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0:37:00Z</dcterms:created>
  <dc:creator>User</dc:creator>
  <dc:description/>
  <cp:keywords/>
  <dc:language>en-US</dc:language>
  <cp:lastModifiedBy>canvas</cp:lastModifiedBy>
  <dcterms:modified xsi:type="dcterms:W3CDTF">2015-11-24T05:11:00Z</dcterms:modified>
  <cp:revision>8</cp:revision>
  <dc:subject/>
  <dc:title/>
</cp:coreProperties>
</file>