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773" w:h="134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38630</wp:posOffset>
              </wp:positionH>
              <wp:positionV relativeFrom="paragraph">
                <wp:posOffset>-68326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9pt;margin-top:-53.8pt;width:22.9pt;height:22.9pt" coordorigin="2738,-1076" coordsize="458,458">
              <v:shape id="shape_0" fillcolor="white" stroked="t" o:allowincell="f" style="position:absolute;left:2738;top:-107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817;top:-97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771900</wp:posOffset>
          </wp:positionH>
          <wp:positionV relativeFrom="paragraph">
            <wp:posOffset>-2507615</wp:posOffset>
          </wp:positionV>
          <wp:extent cx="1212850" cy="152590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85800</wp:posOffset>
              </wp:positionH>
              <wp:positionV relativeFrom="paragraph">
                <wp:posOffset>-285115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2.45pt;mso-position-vertical-relative:text;margin-left:-5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319905" cy="6047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6047640"/>
                        <a:chOff x="0" y="0"/>
                        <a:chExt cx="432000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8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81564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40.1pt;height:476.15pt" coordorigin="1974,1974" coordsize="6802,9523">
              <v:line id="shape_0" from="1974,2371" to="877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877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8776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2" to="8776,1093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2" to="8776,111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376,1974" to="5376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11,1974" to="821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381,1974" to="838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6008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3383915" cy="511175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0" cy="511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266.4pt;height:402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599815" cy="532828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964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83.4pt;height:419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1918970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3937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1.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18808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3900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93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286448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2893"/>
                          <a:gd name="adj2" fmla="val -3298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25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3609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7pt;margin-top:49.4pt;width:22.9pt;height:22.9pt" coordorigin="273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73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1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3:00Z</dcterms:created>
  <dc:creator>ugo</dc:creator>
  <dc:description/>
  <cp:keywords/>
  <dc:language>en-US</dc:language>
  <cp:lastModifiedBy>canvas</cp:lastModifiedBy>
  <dcterms:modified xsi:type="dcterms:W3CDTF">2015-11-24T05:03:00Z</dcterms:modified>
  <cp:revision>17</cp:revision>
  <dc:subject/>
  <dc:title/>
</cp:coreProperties>
</file>