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77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319905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6047640"/>
                        <a:chOff x="0" y="0"/>
                        <a:chExt cx="432000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81564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40.1pt;height:476.15pt" coordorigin="1974,1974" coordsize="6802,9523">
              <v:line id="shape_0" from="1974,2371" to="877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77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8776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8776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8776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376,1974" to="5376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381,1974" to="838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00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3383915" cy="511175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66.4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599815" cy="532828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964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83.4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191897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1.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1880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3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86448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3837"/>
                          <a:gd name="adj2" fmla="val -3550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25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3609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7pt;margin-top:49.4pt;width:22.9pt;height:22.9pt" coordorigin="273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73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1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38630</wp:posOffset>
              </wp:positionH>
              <wp:positionV relativeFrom="paragraph">
                <wp:posOffset>65557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9pt;margin-top:516.2pt;width:22.9pt;height:22.9pt" coordorigin="2738,10324" coordsize="458,458">
              <v:shape id="shape_0" fillcolor="white" stroked="t" o:allowincell="f" style="position:absolute;left:2738;top:103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817;top:104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771900</wp:posOffset>
          </wp:positionH>
          <wp:positionV relativeFrom="paragraph">
            <wp:posOffset>4731385</wp:posOffset>
          </wp:positionV>
          <wp:extent cx="1212850" cy="152590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85800</wp:posOffset>
              </wp:positionH>
              <wp:positionV relativeFrom="paragraph">
                <wp:posOffset>695388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547.55pt;mso-position-vertical-relative:text;margin-left:-5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3:10:00Z</dcterms:created>
  <dc:creator>ugo</dc:creator>
  <dc:description/>
  <cp:keywords/>
  <dc:language>en-US</dc:language>
  <cp:lastModifiedBy>canvas</cp:lastModifiedBy>
  <dcterms:modified xsi:type="dcterms:W3CDTF">2015-11-24T05:03:00Z</dcterms:modified>
  <cp:revision>4</cp:revision>
  <dc:subject/>
  <dc:title/>
</cp:coreProperties>
</file>