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14700</wp:posOffset>
          </wp:positionH>
          <wp:positionV relativeFrom="paragraph">
            <wp:posOffset>-766445</wp:posOffset>
          </wp:positionV>
          <wp:extent cx="1212850" cy="152590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591945</wp:posOffset>
          </wp:positionH>
          <wp:positionV relativeFrom="paragraph">
            <wp:posOffset>-838835</wp:posOffset>
          </wp:positionV>
          <wp:extent cx="1061085" cy="137668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309245</wp:posOffset>
              </wp:positionV>
              <wp:extent cx="3086100" cy="93599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4.3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0950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pt;margin-top:98.7pt;width:297.6pt;height:357.1pt" coordorigin="1970,1974" coordsize="5952,7142">
              <v:line id="shape_0" from="1970,2371" to="792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2541" to="792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5546" to="7922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551" to="7922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721" to="7922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7,1974" to="236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7,1974" to="253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7,1974" to="494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6,1974" to="735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6,1974" to="752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7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784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2pt;margin-top:234.65pt;width:13.35pt;height:96.3pt" coordorigin="-784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84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4,4693" to="-654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20215</wp:posOffset>
              </wp:positionH>
              <wp:positionV relativeFrom="page">
                <wp:posOffset>3628390</wp:posOffset>
              </wp:positionV>
              <wp:extent cx="2844165" cy="169227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285.7pt;width:223.9pt;height:133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ugo</dc:creator>
  <dc:description/>
  <cp:keywords/>
  <dc:language>en-US</dc:language>
  <cp:lastModifiedBy>canvas</cp:lastModifiedBy>
  <dcterms:modified xsi:type="dcterms:W3CDTF">2015-12-04T05:42:00Z</dcterms:modified>
  <cp:revision>19</cp:revision>
  <dc:subject/>
  <dc:title/>
</cp:coreProperties>
</file>