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0</wp:posOffset>
            </wp:positionH>
            <wp:positionV relativeFrom="page">
              <wp:posOffset>5189855</wp:posOffset>
            </wp:positionV>
            <wp:extent cx="1147445" cy="1495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orient="landscape" w:w="9921" w:h="810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1600200</wp:posOffset>
          </wp:positionH>
          <wp:positionV relativeFrom="paragraph">
            <wp:posOffset>-537210</wp:posOffset>
          </wp:positionV>
          <wp:extent cx="1325245" cy="1071245"/>
          <wp:effectExtent l="0" t="0" r="0" b="0"/>
          <wp:wrapNone/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1071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600200</wp:posOffset>
              </wp:positionH>
              <wp:positionV relativeFrom="paragraph">
                <wp:posOffset>-718185</wp:posOffset>
              </wp:positionV>
              <wp:extent cx="1108710" cy="166370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6"/>
                              <w:szCs w:val="16"/>
                            </w:rPr>
                            <w:t>イメー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13.1pt;mso-wrap-distance-left:9.05pt;mso-wrap-distance-right:9.05pt;mso-wrap-distance-top:0pt;mso-wrap-distance-bottom:0pt;margin-top:-56.55pt;mso-position-vertical-relative:text;margin-left:-12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sz w:val="16"/>
                        <w:szCs w:val="1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sz w:val="16"/>
                        <w:szCs w:val="16"/>
                      </w:rPr>
                      <w:t>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sz w:val="16"/>
                        <w:szCs w:val="16"/>
                      </w:rPr>
                      <w:t>イメー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652905</wp:posOffset>
              </wp:positionH>
              <wp:positionV relativeFrom="paragraph">
                <wp:posOffset>617220</wp:posOffset>
              </wp:positionV>
              <wp:extent cx="1809750" cy="166370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6"/>
                              <w:szCs w:val="16"/>
                            </w:rPr>
                            <w:t>表紙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18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6"/>
                              <w:szCs w:val="16"/>
                            </w:rPr>
                            <w:t>度回転になります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.5pt;height:13.1pt;mso-wrap-distance-left:9.05pt;mso-wrap-distance-right:9.05pt;mso-wrap-distance-top:0pt;mso-wrap-distance-bottom:0pt;margin-top:48.6pt;mso-position-vertical-relative:text;margin-left:-130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sz w:val="16"/>
                        <w:szCs w:val="16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sz w:val="16"/>
                        <w:szCs w:val="16"/>
                      </w:rPr>
                      <w:t>表紙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sz w:val="16"/>
                        <w:szCs w:val="16"/>
                      </w:rPr>
                      <w:t>18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sz w:val="16"/>
                        <w:szCs w:val="16"/>
                      </w:rPr>
                      <w:t>度回転になります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sz w:val="16"/>
                        <w:szCs w:val="18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0215</wp:posOffset>
              </wp:positionH>
              <wp:positionV relativeFrom="paragraph">
                <wp:posOffset>713105</wp:posOffset>
              </wp:positionV>
              <wp:extent cx="3780155" cy="2628265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80000" cy="2628360"/>
                        <a:chOff x="0" y="0"/>
                        <a:chExt cx="3780000" cy="26283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780000" cy="262836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378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78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4360"/>
                            <a:ext cx="378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2628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2628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0"/>
                            <a:ext cx="0" cy="2628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00" y="0"/>
                            <a:ext cx="0" cy="2628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000" y="0"/>
                            <a:ext cx="0" cy="2628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268360"/>
                            <a:ext cx="37800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8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640"/>
                              <a:ext cx="378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252000" y="252000"/>
                          <a:ext cx="3276000" cy="21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5.45pt;margin-top:56.15pt;width:297.6pt;height:206.9pt" coordorigin="-709,1123" coordsize="5952,4138">
              <v:group id="shape_0" style="position:absolute;left:-709;top:1123;width:5952;height:4138">
                <v:line id="shape_0" from="-709,1520" to="5243,15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709,1690" to="5243,1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709,3193" to="5243,319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312,1123" to="-312,52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142,1123" to="-142,52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268,1123" to="2268,52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77,1123" to="4677,52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47,1123" to="4847,52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-709;top:4695;width:5952;height:169">
                  <v:line id="shape_0" from="-709,4695" to="5243,46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709,4865" to="5243,486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  <v:rect id="shape_0" fillcolor="white" stroked="t" o:allowincell="f" style="position:absolute;left:-312;top:1520;width:5158;height:3344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47520</wp:posOffset>
              </wp:positionH>
              <wp:positionV relativeFrom="page">
                <wp:posOffset>1720215</wp:posOffset>
              </wp:positionV>
              <wp:extent cx="2844165" cy="169227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44000" cy="1692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7.6pt;margin-top:135.45pt;width:223.9pt;height:133.2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39570</wp:posOffset>
              </wp:positionH>
              <wp:positionV relativeFrom="page">
                <wp:posOffset>1612265</wp:posOffset>
              </wp:positionV>
              <wp:extent cx="3060065" cy="190817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0" cy="1908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9.1pt;margin-top:126.95pt;width:240.9pt;height:150.2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324225</wp:posOffset>
          </wp:positionH>
          <wp:positionV relativeFrom="paragraph">
            <wp:posOffset>2902585</wp:posOffset>
          </wp:positionV>
          <wp:extent cx="1212850" cy="152590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2135505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061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168.1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66215</wp:posOffset>
              </wp:positionH>
              <wp:positionV relativeFrom="paragraph">
                <wp:posOffset>1253490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98.7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68675</wp:posOffset>
              </wp:positionH>
              <wp:positionV relativeFrom="paragraph">
                <wp:posOffset>1156970</wp:posOffset>
              </wp:positionV>
              <wp:extent cx="1009650" cy="753745"/>
              <wp:effectExtent l="305435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615"/>
                          <a:gd name="adj2" fmla="val -3441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65.25pt;margin-top:91.1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64310</wp:posOffset>
              </wp:positionH>
              <wp:positionV relativeFrom="paragraph">
                <wp:posOffset>63500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5.3pt;margin-top:50pt;width:22.9pt;height:22.9pt" coordorigin="2306,100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306;top:10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385;top:109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468755</wp:posOffset>
              </wp:positionH>
              <wp:positionV relativeFrom="paragraph">
                <wp:posOffset>311912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5.65pt;margin-top:245.6pt;width:22.9pt;height:22.9pt" coordorigin="2313,4912" coordsize="458,458">
              <v:shape id="shape_0" fillcolor="white" stroked="t" o:allowincell="f" style="position:absolute;left:2313;top:491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391;top:501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4610</wp:posOffset>
              </wp:positionH>
              <wp:positionV relativeFrom="paragraph">
                <wp:posOffset>3491865</wp:posOffset>
              </wp:positionV>
              <wp:extent cx="3086100" cy="93599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93599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ind w:firstLine="21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243pt;height:73.7pt;mso-wrap-distance-left:9.05pt;mso-wrap-distance-right:9.05pt;mso-wrap-distance-top:0pt;mso-wrap-distance-bottom:0pt;margin-top:274.95pt;mso-position-vertical-relative:text;margin-left:4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</w:t>
                    </w:r>
                  </w:p>
                  <w:p>
                    <w:pPr>
                      <w:pStyle w:val="Normal"/>
                      <w:autoSpaceDE w:val="false"/>
                      <w:ind w:firstLine="21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728470</wp:posOffset>
              </wp:positionH>
              <wp:positionV relativeFrom="page">
                <wp:posOffset>1271270</wp:posOffset>
              </wp:positionV>
              <wp:extent cx="571500" cy="22860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表紙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18pt;mso-wrap-distance-left:9.05pt;mso-wrap-distance-right:9.05pt;mso-wrap-distance-top:0pt;mso-wrap-distance-bottom:0pt;margin-top:100.1pt;mso-position-vertical-relative:page;margin-left:13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napToGrid w:val="false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表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3:48:00Z</dcterms:created>
  <dc:creator>User</dc:creator>
  <dc:description/>
  <cp:keywords/>
  <dc:language>en-US</dc:language>
  <cp:lastModifiedBy>canvas007</cp:lastModifiedBy>
  <dcterms:modified xsi:type="dcterms:W3CDTF">2015-11-24T10:27:00Z</dcterms:modified>
  <cp:revision>7</cp:revision>
  <dc:subject/>
  <dc:title/>
</cp:coreProperties>
</file>