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4740" w:h="816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6358255</wp:posOffset>
          </wp:positionH>
          <wp:positionV relativeFrom="paragraph">
            <wp:posOffset>-785495</wp:posOffset>
          </wp:positionV>
          <wp:extent cx="1212850" cy="1525905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999105</wp:posOffset>
              </wp:positionH>
              <wp:positionV relativeFrom="paragraph">
                <wp:posOffset>-666115</wp:posOffset>
              </wp:positionV>
              <wp:extent cx="290830" cy="290830"/>
              <wp:effectExtent l="6985" t="6985" r="7620" b="762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36.15pt;margin-top:-52.45pt;width:22.9pt;height:22.9pt" coordorigin="4723,-1049" coordsize="458,458">
              <v:shape id="shape_0" fillcolor="white" stroked="t" o:allowincell="f" style="position:absolute;left:4723;top:-104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4801;top:-950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1551305</wp:posOffset>
          </wp:positionH>
          <wp:positionV relativeFrom="paragraph">
            <wp:posOffset>-422275</wp:posOffset>
          </wp:positionV>
          <wp:extent cx="2247900" cy="1092200"/>
          <wp:effectExtent l="0" t="0" r="0" b="0"/>
          <wp:wrapNone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24790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58850</wp:posOffset>
              </wp:positionH>
              <wp:positionV relativeFrom="paragraph">
                <wp:posOffset>-266065</wp:posOffset>
              </wp:positionV>
              <wp:extent cx="4641850" cy="93599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1850" cy="93599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5.5pt;height:73.7pt;mso-wrap-distance-left:9.05pt;mso-wrap-distance-right:9.05pt;mso-wrap-distance-top:0pt;mso-wrap-distance-bottom:0pt;margin-top:-20.95pt;mso-position-vertical-relative:text;margin-left:75.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28900</wp:posOffset>
              </wp:positionH>
              <wp:positionV relativeFrom="paragraph">
                <wp:posOffset>817245</wp:posOffset>
              </wp:positionV>
              <wp:extent cx="288290" cy="0"/>
              <wp:effectExtent l="0" t="38100" r="0" b="381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8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  <a:tailEnd len="med" type="triangle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7pt,64.35pt" to="229.65pt,64.35pt" stroked="t" o:allowincell="f" style="position:absolute">
              <v:stroke color="black" weight="9360" endarrow="block" endarrowwidth="medium" endarrowlength="medium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56665</wp:posOffset>
              </wp:positionH>
              <wp:positionV relativeFrom="page">
                <wp:posOffset>1253490</wp:posOffset>
              </wp:positionV>
              <wp:extent cx="6840220" cy="266382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40360" cy="2664000"/>
                        <a:chOff x="0" y="0"/>
                        <a:chExt cx="6840360" cy="2664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684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684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332360"/>
                          <a:ext cx="684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304360"/>
                          <a:ext cx="684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412360"/>
                          <a:ext cx="684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266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266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20000" y="0"/>
                          <a:ext cx="0" cy="266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000" y="0"/>
                          <a:ext cx="0" cy="266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88000" y="0"/>
                          <a:ext cx="0" cy="266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6336000" cy="216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95pt;margin-top:98.7pt;width:538.55pt;height:209.7pt" coordorigin="1979,1974" coordsize="10771,4194">
              <v:line id="shape_0" from="1979,2371" to="12750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9,2541" to="12750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9,4072" to="12750,407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9,5603" to="12750,560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9,5773" to="12750,577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6,1974" to="2376,61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6,1974" to="2546,61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7365,1974" to="7365,61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2184,1974" to="12184,61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2354,1974" to="12354,61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6;top:2371;width:9977;height:3401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540</wp:posOffset>
              </wp:positionH>
              <wp:positionV relativeFrom="paragraph">
                <wp:posOffset>1179830</wp:posOffset>
              </wp:positionV>
              <wp:extent cx="5905500" cy="1728470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05440" cy="1728360"/>
                        <a:chOff x="0" y="0"/>
                        <a:chExt cx="5905440" cy="1728360"/>
                      </a:xfrm>
                    </wpg:grpSpPr>
                    <wps:wsp>
                      <wps:cNvSpPr/>
                      <wps:spPr>
                        <a:xfrm>
                          <a:off x="3061440" y="720"/>
                          <a:ext cx="2844000" cy="1728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844000" cy="1728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2pt;margin-top:92.9pt;width:465pt;height:136.1pt" coordorigin="-4,1858" coordsize="9300,2722">
              <v:rect id="shape_0" stroked="t" o:allowincell="f" style="position:absolute;left:4817;top:1859;width:4478;height:2720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-4;top:1858;width:4478;height:2720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617980</wp:posOffset>
              </wp:positionH>
              <wp:positionV relativeFrom="page">
                <wp:posOffset>1612265</wp:posOffset>
              </wp:positionV>
              <wp:extent cx="6120130" cy="1943735"/>
              <wp:effectExtent l="3175" t="3810" r="3175" b="254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43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7.4pt;margin-top:126.95pt;width:481.85pt;height:153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2138045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061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7pt;margin-top:168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66215</wp:posOffset>
              </wp:positionH>
              <wp:positionV relativeFrom="paragraph">
                <wp:posOffset>1253490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5.45pt;margin-top:98.7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419850</wp:posOffset>
              </wp:positionH>
              <wp:positionV relativeFrom="paragraph">
                <wp:posOffset>1156970</wp:posOffset>
              </wp:positionV>
              <wp:extent cx="1009650" cy="753745"/>
              <wp:effectExtent l="305435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78615"/>
                          <a:gd name="adj2" fmla="val -34416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505.5pt;margin-top:91.1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994660</wp:posOffset>
              </wp:positionH>
              <wp:positionV relativeFrom="paragraph">
                <wp:posOffset>63500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35.8pt;margin-top:50pt;width:22.9pt;height:22.9pt" coordorigin="4716,1000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4716;top:100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795;top:109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557270</wp:posOffset>
              </wp:positionH>
              <wp:positionV relativeFrom="page">
                <wp:posOffset>1271270</wp:posOffset>
              </wp:positionV>
              <wp:extent cx="481965" cy="22860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6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ＭＳ Ｐゴシック" w:hAnsi="ＭＳ Ｐゴシック" w:eastAsia="ＭＳ Ｐゴシック" w:cs="ＭＳ Ｐゴシック"/>
                              <w:lang w:val="en-US" w:eastAsia="en-US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lang w:val="en-US" w:eastAsia="en-US"/>
                            </w:rPr>
                            <w:t>スジ入れ凹面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95pt;height:18pt;mso-wrap-distance-left:9.05pt;mso-wrap-distance-right:9.05pt;mso-wrap-distance-top:0pt;mso-wrap-distance-bottom:0pt;margin-top:100.1pt;mso-position-vertical-relative:page;margin-left:28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rFonts w:ascii="ＭＳ Ｐゴシック" w:hAnsi="ＭＳ Ｐゴシック" w:eastAsia="ＭＳ Ｐゴシック" w:cs="ＭＳ Ｐゴシック"/>
                        <w:lang w:val="en-US" w:eastAsia="en-US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lang w:val="en-US" w:eastAsia="en-US"/>
                      </w:rPr>
                      <w:t>スジ入れ凹面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32:00Z</dcterms:created>
  <dc:creator>ugo</dc:creator>
  <dc:description/>
  <cp:keywords/>
  <dc:language>en-US</dc:language>
  <cp:lastModifiedBy>canvas007</cp:lastModifiedBy>
  <dcterms:modified xsi:type="dcterms:W3CDTF">2015-11-24T10:31:00Z</dcterms:modified>
  <cp:revision>15</cp:revision>
  <dc:subject/>
  <dc:title/>
</cp:coreProperties>
</file>