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470025</wp:posOffset>
          </wp:positionH>
          <wp:positionV relativeFrom="paragraph">
            <wp:posOffset>-380365</wp:posOffset>
          </wp:positionV>
          <wp:extent cx="2155825" cy="104775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55825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3068955</wp:posOffset>
          </wp:positionV>
          <wp:extent cx="1212850" cy="15259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318833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251.05pt;width:22.9pt;height:22.9pt" coordorigin="4723,5021" coordsize="458,458">
              <v:shape id="shape_0" fillcolor="white" stroked="t" o:allowincell="f" style="position:absolute;left:4723;top:5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5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凸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凸面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3588385</wp:posOffset>
              </wp:positionV>
              <wp:extent cx="4641850" cy="9359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282.5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56:00Z</dcterms:created>
  <dc:creator/>
  <dc:description/>
  <cp:keywords/>
  <dc:language>en-US</dc:language>
  <cp:lastModifiedBy/>
  <dcterms:modified xsi:type="dcterms:W3CDTF">2012-01-13T04:39:00Z</dcterms:modified>
  <cp:revision>5</cp:revision>
  <dc:subject/>
  <dc:title/>
</cp:coreProperties>
</file>