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960610</wp:posOffset>
          </wp:positionH>
          <wp:positionV relativeFrom="paragraph">
            <wp:posOffset>-33718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-3117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1247.2pt;height:898.55pt" coordorigin="1974,1974" coordsize="24944,17971">
              <v:line id="shape_0" from="1974,2371" to="2691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2691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60" to="26918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379" to="26918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549" to="26918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7,1974" to="14447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352,1974" to="2635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522,1974" to="2652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490408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173.5pt;height:824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5119985" cy="106921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0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190.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1:00Z</dcterms:created>
  <dc:creator>ugo</dc:creator>
  <dc:description/>
  <cp:keywords/>
  <dc:language>en-US</dc:language>
  <cp:lastModifiedBy>canvas</cp:lastModifiedBy>
  <dcterms:modified xsi:type="dcterms:W3CDTF">2015-11-24T05:12:00Z</dcterms:modified>
  <cp:revision>25</cp:revision>
  <dc:subject/>
  <dc:title/>
</cp:coreProperties>
</file>