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1943" w:h="28917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53490</wp:posOffset>
              </wp:positionH>
              <wp:positionV relativeFrom="page">
                <wp:posOffset>16733520</wp:posOffset>
              </wp:positionV>
              <wp:extent cx="11412220" cy="0"/>
              <wp:effectExtent l="0" t="1905" r="0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317.6pt" to="997.25pt,1317.6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253490</wp:posOffset>
              </wp:positionH>
              <wp:positionV relativeFrom="page">
                <wp:posOffset>16841470</wp:posOffset>
              </wp:positionV>
              <wp:extent cx="11412220" cy="0"/>
              <wp:effectExtent l="0" t="1905" r="0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326.1pt" to="997.25pt,1326.1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54625</wp:posOffset>
              </wp:positionH>
              <wp:positionV relativeFrom="paragraph">
                <wp:posOffset>-1331595</wp:posOffset>
              </wp:positionV>
              <wp:extent cx="290830" cy="290830"/>
              <wp:effectExtent l="6985" t="6985" r="7620" b="762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4.85pt;width:22.9pt;height:22.9pt" coordorigin="8275,-2097" coordsize="458,458">
              <v:shape id="shape_0" fillcolor="white" stroked="t" o:allowincell="f" style="position:absolute;left:8275;top:-209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19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7739380</wp:posOffset>
          </wp:positionH>
          <wp:positionV relativeFrom="paragraph">
            <wp:posOffset>-962025</wp:posOffset>
          </wp:positionV>
          <wp:extent cx="2188210" cy="1061720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867660</wp:posOffset>
              </wp:positionH>
              <wp:positionV relativeFrom="paragraph">
                <wp:posOffset>-936625</wp:posOffset>
              </wp:positionV>
              <wp:extent cx="4680585" cy="863600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3.75pt;mso-position-vertical-relative:text;margin-left:225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505585</wp:posOffset>
              </wp:positionV>
              <wp:extent cx="1141222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18.55pt" to="997.25pt,118.5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613535</wp:posOffset>
              </wp:positionV>
              <wp:extent cx="1141222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27.05pt" to="997.25pt,127.0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9173845</wp:posOffset>
              </wp:positionV>
              <wp:extent cx="1141222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722.35pt" to="997.25pt,722.3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50558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5pt,98.7pt" to="118.5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61353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05pt,98.7pt" to="127.0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59600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8pt,98.7pt" to="548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230566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8.95pt,98.7pt" to="968.9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1361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7.45pt,98.7pt" to="977.4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505585</wp:posOffset>
              </wp:positionH>
              <wp:positionV relativeFrom="page">
                <wp:posOffset>1505585</wp:posOffset>
              </wp:positionV>
              <wp:extent cx="10908030" cy="15335885"/>
              <wp:effectExtent l="1905" t="2540" r="1905" b="127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1533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8.55pt;margin-top:118.55pt;width:858.85pt;height:1207.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0476230" cy="14904085"/>
              <wp:effectExtent l="3175" t="3810" r="3175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6360" cy="1490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824.85pt;height:1173.5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0692130" cy="15119985"/>
              <wp:effectExtent l="3175" t="3810" r="3175" b="254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151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841.85pt;height:1190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456055</wp:posOffset>
              </wp:positionH>
              <wp:positionV relativeFrom="paragraph">
                <wp:posOffset>1957070</wp:posOffset>
              </wp:positionV>
              <wp:extent cx="1028700" cy="571500"/>
              <wp:effectExtent l="5080" t="5080" r="429260" b="571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54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485900</wp:posOffset>
              </wp:positionH>
              <wp:positionV relativeFrom="paragraph">
                <wp:posOffset>3946525</wp:posOffset>
              </wp:positionV>
              <wp:extent cx="1009650" cy="753745"/>
              <wp:effectExtent l="5080" t="5715" r="108839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0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51:00Z</dcterms:created>
  <dc:creator>ugo</dc:creator>
  <dc:description/>
  <cp:keywords/>
  <dc:language>en-US</dc:language>
  <cp:lastModifiedBy>canvas</cp:lastModifiedBy>
  <dcterms:modified xsi:type="dcterms:W3CDTF">2015-11-24T05:13:00Z</dcterms:modified>
  <cp:revision>4</cp:revision>
  <dc:subject/>
  <dc:title/>
</cp:coreProperties>
</file>