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053" to="15023,80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22" to="15023,137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701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20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87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3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69900" cy="10693400"/>
              <wp:effectExtent l="10668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800" cy="10693440"/>
                        <a:chOff x="0" y="0"/>
                        <a:chExt cx="46980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25800" y="29559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5800" y="655128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7pt;height:841.95pt" coordorigin="11907,1701" coordsize="740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420;top:635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420;top:12018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5:00Z</dcterms:created>
  <dc:creator>ugo</dc:creator>
  <dc:description/>
  <cp:keywords/>
  <dc:language>en-US</dc:language>
  <cp:lastModifiedBy>canvas</cp:lastModifiedBy>
  <dcterms:modified xsi:type="dcterms:W3CDTF">2015-11-24T04:48:00Z</dcterms:modified>
  <cp:revision>10</cp:revision>
  <dc:subject/>
  <dc:title/>
</cp:coreProperties>
</file>