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95pt;height:578.25pt" coordorigin="0,1871" coordsize="16499,11565">
              <v:rect id="shape_0" fillcolor="white" stroked="t" o:allowincell="f" style="position:absolute;left:0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95pt;height:595.3pt" coordorigin="-170,1701" coordsize="16839,11906">
              <v:rect id="shape_0" stroked="t" o:allowincell="f" style="position:absolute;left:-170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3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47:00Z</dcterms:modified>
  <cp:revision>13</cp:revision>
  <dc:subject/>
  <dc:title/>
</cp:coreProperties>
</file>