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220</wp:posOffset>
              </wp:positionH>
              <wp:positionV relativeFrom="page">
                <wp:posOffset>1252220</wp:posOffset>
              </wp:positionV>
              <wp:extent cx="8280400" cy="114122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6036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61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6pt;margin-top:98.6pt;width:651.95pt;height:898.55pt" coordorigin="1972,1972" coordsize="13039,17971">
              <v:line id="shape_0" from="1972,8209" to="15010,8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2,13879" to="15010,138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72;top:1972;width:13039;height:17971">
                <v:line id="shape_0" from="1973,2370" to="15011,23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2539" to="15010,25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0958" to="15010,109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377" to="15010,1937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72,19547" to="15010,1954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70,1973" to="2370,199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39,1972" to="2539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2,1972" to="8492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5,1972" to="1444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5,1972" to="14615,1994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0;top:2370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27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2720"/>
                        <a:chOff x="0" y="0"/>
                        <a:chExt cx="7559640" cy="10692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559640" cy="349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55964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1.95pt" coordorigin="-170,1701" coordsize="11905,16839">
              <v:rect id="shape_0" stroked="t" o:allowincell="f" style="position:absolute;left:-170;top:13041;width:11904;height:549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7371;width:11904;height:566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68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6720"/>
                        <a:chOff x="0" y="0"/>
                        <a:chExt cx="7343640" cy="10476720"/>
                      </a:xfrm>
                    </wpg:grpSpPr>
                    <wps:wsp>
                      <wps:cNvSpPr/>
                      <wps:spPr>
                        <a:xfrm>
                          <a:off x="0" y="7201080"/>
                          <a:ext cx="734364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360"/>
                          <a:ext cx="7343640" cy="338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4.95pt" coordorigin="0,1871" coordsize="11565,16499">
              <v:rect id="shape_0" stroked="t" o:allowincell="f" style="position:absolute;left:0;top:13211;width:11564;height:515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87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7541;width:11564;height:532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5269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.7pt;margin-top:84.4pt;width:34.8pt;height:841.95pt" coordorigin="11894,1688" coordsize="696,16839">
              <v:group id="shape_0" style="position:absolute;left:11894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4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3029;width:227;height:5498">
                  <v:line id="shape_0" from="12292,13029" to="12292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1688;width:511;height:5669">
                <v:shape id="shape_0" stroked="f" o:allowincell="f" style="position:absolute;left:11894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1689;width:227;height:5668">
                  <v:line id="shape_0" from="12292,1689" to="12292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94;top:7358;width:511;height:5669">
                <v:shape id="shape_0" stroked="f" o:allowincell="f" style="position:absolute;left:11894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78;top:7359;width:227;height:5668">
                  <v:line id="shape_0" from="12292,7359" to="12292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78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63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63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47:00Z</dcterms:modified>
  <cp:revision>18</cp:revision>
  <dc:subject/>
  <dc:title/>
</cp:coreProperties>
</file>