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538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3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723,1985" to="1372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053,1985" to="8053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6865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6720" cy="7343640"/>
                        <a:chOff x="0" y="0"/>
                        <a:chExt cx="104767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95pt;height:578.25pt" coordorigin="0,1871" coordsize="16499,11565">
              <v:rect id="shape_0" fillcolor="white" stroked="t" o:allowincell="f" style="position:absolute;left:0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50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11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276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720" cy="7560360"/>
                        <a:chOff x="0" y="0"/>
                        <a:chExt cx="106927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08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95pt;height:595.3pt" coordorigin="-170,1701" coordsize="16839,11906">
              <v:rect id="shape_0" stroked="t" o:allowincell="f" style="position:absolute;left:-170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33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10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86105</wp:posOffset>
              </wp:positionV>
              <wp:extent cx="10694670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308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09344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6.15pt;width:842.05pt;height:30.3pt" coordorigin="-171,923" coordsize="16841,606">
              <v:group id="shape_0" style="position:absolute;left:-171;top:1020;width:550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46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20;width:5498;height:227">
                  <v:line id="shape_0" from="-169,1134" to="5329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8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330;top:1020;width:5671;height:509">
                <v:shape id="shape_0" stroked="f" o:allowincell="f" style="position:absolute;left:533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2;top:1020;width:5668;height:227">
                  <v:line id="shape_0" from="5332,1134" to="1100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6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00;top:1020;width:5671;height:509">
                <v:shape id="shape_0" stroked="f" o:allowincell="f" style="position:absolute;left:11000;top:1246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02;top:1020;width:5668;height:227">
                  <v:line id="shape_0" from="11002,1134" to="1667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39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23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7:00Z</dcterms:created>
  <dc:creator>ugo</dc:creator>
  <dc:description/>
  <cp:keywords/>
  <dc:language>en-US</dc:language>
  <cp:lastModifiedBy>canvas</cp:lastModifiedBy>
  <dcterms:modified xsi:type="dcterms:W3CDTF">2015-11-24T04:47:00Z</dcterms:modified>
  <cp:revision>11</cp:revision>
  <dc:subject/>
  <dc:title/>
</cp:coreProperties>
</file>