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892,1985" to="1389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2,1985" to="822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750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7440" cy="7343640"/>
                        <a:chOff x="0" y="0"/>
                        <a:chExt cx="10477440" cy="734364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5pt;height:578.25pt" coordorigin="0,1871" coordsize="16500,11565">
              <v:rect id="shape_0" fillcolor="white" stroked="t" o:allowincell="f" style="position:absolute;left:11341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11171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5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105</wp:posOffset>
              </wp:positionV>
              <wp:extent cx="1069403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15pt;width:842pt;height:30.3pt" coordorigin="-170,923" coordsize="16840,606">
              <v:group id="shape_0" style="position:absolute;left:11170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70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2;top:1020;width:5498;height:227">
                  <v:line id="shape_0" from="1117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2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70;top:1020;width:5670;height:509">
                <v:shape id="shape_0" stroked="f" o:allowincell="f" style="position:absolute;left:-17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5668;height:227">
                  <v:line id="shape_0" from="-168,1134" to="55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500;top:1020;width:5670;height:509">
                <v:shape id="shape_0" stroked="f" o:allowincell="f" style="position:absolute;left:55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2;top:1020;width:5668;height:227">
                  <v:line id="shape_0" from="5502,1134" to="111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9:00Z</dcterms:created>
  <dc:creator/>
  <dc:description/>
  <cp:keywords/>
  <dc:language>en-US</dc:language>
  <cp:lastModifiedBy/>
  <dcterms:modified xsi:type="dcterms:W3CDTF">2012-01-12T02:51:00Z</dcterms:modified>
  <cp:revision>9</cp:revision>
  <dc:subject/>
  <dc:title/>
</cp:coreProperties>
</file>