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56108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3892,1985" to="1389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2,1985" to="8222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750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7440" cy="7343640"/>
                        <a:chOff x="0" y="0"/>
                        <a:chExt cx="10477440" cy="734364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276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38400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5pt;height:578.25pt" coordorigin="0,1871" coordsize="16500,11565">
              <v:rect id="shape_0" fillcolor="white" stroked="t" o:allowincell="f" style="position:absolute;left:11341;top:1871;width:515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5670;top:1871;width:532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340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3440" cy="7560360"/>
                        <a:chOff x="0" y="0"/>
                        <a:chExt cx="10693440" cy="7560360"/>
                      </a:xfrm>
                    </wpg:grpSpPr>
                    <wps:wsp>
                      <wps:cNvSpPr/>
                      <wps:spPr>
                        <a:xfrm>
                          <a:off x="7201440" y="0"/>
                          <a:ext cx="349200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360" y="0"/>
                          <a:ext cx="3599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2pt;height:595.3pt" coordorigin="-170,1701" coordsize="16840,11906">
              <v:rect id="shape_0" stroked="t" o:allowincell="f" style="position:absolute;left:11171;top:1701;width:549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5500;top:1701;width:566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8745</wp:posOffset>
              </wp:positionH>
              <wp:positionV relativeFrom="paragraph">
                <wp:posOffset>574040</wp:posOffset>
              </wp:positionV>
              <wp:extent cx="10694035" cy="384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35pt;margin-top:45.2pt;width:842pt;height:30.35pt" coordorigin="-187,904" coordsize="16840,607">
              <v:group id="shape_0" style="position:absolute;left:11153;top:1001;width:5500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53;top:1227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55;top:1001;width:5498;height:227">
                  <v:line id="shape_0" from="11155,1115" to="1665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07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87;top:1001;width:5670;height:510">
                <v:shape id="shape_0" stroked="f" o:allowincell="f" style="position:absolute;left:-187;top:1227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5;top:1001;width:5668;height:227">
                  <v:line id="shape_0" from="-185,1115" to="548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52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483;top:1001;width:5670;height:510">
                <v:shape id="shape_0" stroked="f" o:allowincell="f" style="position:absolute;left:5483;top:1227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85;top:1001;width:5668;height:227">
                  <v:line id="shape_0" from="5485,1115" to="1115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22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46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31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241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7.1pt;margin-top:51.2pt;width:22.9pt;height:22.9pt" coordorigin="854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54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62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45:00Z</dcterms:created>
  <dc:creator>ugo</dc:creator>
  <dc:description/>
  <cp:keywords/>
  <dc:language>en-US</dc:language>
  <cp:lastModifiedBy>canvas</cp:lastModifiedBy>
  <dcterms:modified xsi:type="dcterms:W3CDTF">2015-11-24T04:47:00Z</dcterms:modified>
  <cp:revision>13</cp:revision>
  <dc:subject/>
  <dc:title/>
</cp:coreProperties>
</file>