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8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53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053" to="15023,80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722" to="15023,137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27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1.95pt" coordorigin="-170,1701" coordsize="11905,16839">
              <v:rect id="shape_0" stroked="t" o:allowincell="f" style="position:absolute;left:-170;top:1701;width:11904;height:549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20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287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2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08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871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37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304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3400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492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09308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1.95pt" coordorigin="11907,1701" coordsize="696,16839">
              <v:group id="shape_0" style="position:absolute;left:11907;top:170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498">
                  <v:line id="shape_0" from="12305,1702" to="12305,720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05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7201;width:511;height:5669">
                <v:shape id="shape_0" stroked="f" o:allowincell="f" style="position:absolute;left:11907;top:72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202;width:227;height:5668">
                  <v:line id="shape_0" from="12305,7202" to="12305,128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6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2871;width:511;height:5669">
                <v:shape id="shape_0" stroked="f" o:allowincell="f" style="position:absolute;left:11907;top:12871;width:282;height:56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2872;width:227;height:5668">
                  <v:line id="shape_0" from="12305,12872" to="12305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09;width:226;height:7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canvas</cp:lastModifiedBy>
  <dcterms:modified xsi:type="dcterms:W3CDTF">2015-11-24T04:48:00Z</dcterms:modified>
  <cp:revision>15</cp:revision>
  <dc:subject/>
  <dc:title/>
</cp:coreProperties>
</file>