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6036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61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8222" to="15023,82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3892" to="15023,1389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2765"/>
              <wp:effectExtent l="2540" t="2540" r="127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2720"/>
                        <a:chOff x="0" y="0"/>
                        <a:chExt cx="7559640" cy="10692720"/>
                      </a:xfrm>
                    </wpg:grpSpPr>
                    <wps:wsp>
                      <wps:cNvSpPr/>
                      <wps:spPr>
                        <a:xfrm>
                          <a:off x="0" y="7201080"/>
                          <a:ext cx="7559640" cy="349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36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1.95pt" coordorigin="-170,1701" coordsize="11905,16839">
              <v:rect id="shape_0" stroked="t" o:allowincell="f" style="position:absolute;left:-170;top:13041;width:11904;height:5498;mso-wrap-style:none;v-text-anchor:middle">
                <v:fill o:detectmouseclick="t" on="false"/>
                <v:stroke color="blue" weight="3240" dashstyle="dash" joinstyle="miter" endcap="flat"/>
                <w10:wrap type="none"/>
              </v:rect>
              <v:rect id="shape_0" stroked="t" o:allowincell="f" style="position:absolute;left:-170;top:1701;width:11904;height:5668;mso-wrap-style:none;v-text-anchor:middle">
                <v:fill o:detectmouseclick="t" on="false"/>
                <v:stroke color="blue" weight="3240" dashstyle="dash" joinstyle="miter" endcap="flat"/>
                <w10:wrap type="none"/>
              </v:rect>
              <v:rect id="shape_0" stroked="t" o:allowincell="f" style="position:absolute;left:-170;top:7371;width:11904;height:5668;mso-wrap-style:none;v-text-anchor:middle">
                <v:fill o:detectmouseclick="t" on="false"/>
                <v:stroke color="blue" weight="324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68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7201080"/>
                          <a:ext cx="7343640" cy="327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36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4.95pt" coordorigin="0,1871" coordsize="11565,16499">
              <v:rect id="shape_0" stroked="t" o:allowincell="f" style="position:absolute;left:0;top:13211;width:11564;height:515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871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7541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3400"/>
              <wp:effectExtent l="27876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600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1.95pt" coordorigin="11907,1701" coordsize="696,16839">
              <v:group id="shape_0" style="position:absolute;left:11907;top:13041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304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3042;width:227;height:5498">
                  <v:line id="shape_0" from="12305,13042" to="12305,185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539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701;width:511;height:5669">
                <v:shape id="shape_0" stroked="f" o:allowincell="f" style="position:absolute;left:11907;top:170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5668">
                  <v:line id="shape_0" from="12305,1702" to="12305,73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413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7371;width:511;height:5669">
                <v:shape id="shape_0" stroked="f" o:allowincell="f" style="position:absolute;left:11907;top:737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7372;width:227;height:5668">
                  <v:line id="shape_0" from="12305,7372" to="12305,130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980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37:00Z</dcterms:created>
  <dc:creator>ugo</dc:creator>
  <dc:description/>
  <cp:keywords/>
  <dc:language>en-US</dc:language>
  <cp:lastModifiedBy>canvas</cp:lastModifiedBy>
  <dcterms:modified xsi:type="dcterms:W3CDTF">2015-11-24T04:47:00Z</dcterms:modified>
  <cp:revision>9</cp:revision>
  <dc:subject/>
  <dc:title/>
</cp:coreProperties>
</file>