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7010" w:h="21943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260475</wp:posOffset>
              </wp:positionH>
              <wp:positionV relativeFrom="page">
                <wp:posOffset>1260475</wp:posOffset>
              </wp:positionV>
              <wp:extent cx="8280400" cy="1141222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280360" cy="11412360"/>
                        <a:chOff x="0" y="0"/>
                        <a:chExt cx="8280360" cy="11412360"/>
                      </a:xfrm>
                    </wpg:grpSpPr>
                    <wps:wsp>
                      <wps:cNvSpPr/>
                      <wps:spPr>
                        <a:xfrm>
                          <a:off x="0" y="3032280"/>
                          <a:ext cx="827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8380080"/>
                          <a:ext cx="827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0"/>
                          <a:ext cx="8280360" cy="11412360"/>
                        </a:xfrm>
                      </wpg:grpSpPr>
                      <wps:wsp>
                        <wps:cNvSpPr/>
                        <wps:spPr>
                          <a:xfrm>
                            <a:off x="720" y="252720"/>
                            <a:ext cx="827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827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06000"/>
                            <a:ext cx="827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052000"/>
                            <a:ext cx="827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160000"/>
                            <a:ext cx="827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720"/>
                            <a:ext cx="0" cy="1141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0" cy="1141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0360" y="0"/>
                            <a:ext cx="0" cy="1141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0360" y="0"/>
                            <a:ext cx="0" cy="1141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28360" y="0"/>
                            <a:ext cx="0" cy="1141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252720"/>
                            <a:ext cx="7775640" cy="1090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99.25pt;margin-top:99.25pt;width:651.95pt;height:898.55pt" coordorigin="1985,1985" coordsize="13039,17971">
              <v:line id="shape_0" from="1985,6760" to="15023,6760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85,15182" to="15023,1518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group id="shape_0" style="position:absolute;left:1985;top:1985;width:13039;height:17971">
                <v:line id="shape_0" from="1986,2383" to="15024,238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552" to="15023,2552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10971" to="15023,1097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19390" to="15023,1939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19560" to="15023,1956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383,1986" to="2383,19956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552,1985" to="2552,1995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8505,1985" to="8505,1995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4458,1985" to="14458,1995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4628,1985" to="14628,1995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383;top:2383;width:12244;height:17177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07950</wp:posOffset>
              </wp:positionH>
              <wp:positionV relativeFrom="paragraph">
                <wp:posOffset>1080135</wp:posOffset>
              </wp:positionV>
              <wp:extent cx="7559675" cy="10694670"/>
              <wp:effectExtent l="3810" t="3810" r="2540" b="254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59640" cy="10694520"/>
                        <a:chOff x="0" y="0"/>
                        <a:chExt cx="7559640" cy="1069452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7559640" cy="2672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671560"/>
                          <a:ext cx="7559640" cy="2672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5346720"/>
                          <a:ext cx="7559640" cy="2672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8021880"/>
                          <a:ext cx="7559640" cy="2672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8.5pt;margin-top:85.05pt;width:595.25pt;height:842.05pt" coordorigin="-170,1701" coordsize="11905,16841">
              <v:rect id="shape_0" stroked="t" o:allowincell="f" style="position:absolute;left:-170;top:1701;width:11904;height:4208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  <v:rect id="shape_0" stroked="t" o:allowincell="f" style="position:absolute;left:-170;top:5908;width:11904;height:4208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  <v:rect id="shape_0" stroked="t" o:allowincell="f" style="position:absolute;left:-170;top:10121;width:11904;height:4208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  <v:rect id="shape_0" stroked="t" o:allowincell="f" style="position:absolute;left:-170;top:14334;width:11904;height:4208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1188085</wp:posOffset>
              </wp:positionV>
              <wp:extent cx="7343775" cy="10478770"/>
              <wp:effectExtent l="3810" t="3810" r="2540" b="254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343640" cy="10478880"/>
                        <a:chOff x="0" y="0"/>
                        <a:chExt cx="7343640" cy="10478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7343640" cy="2456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671560"/>
                          <a:ext cx="7343640" cy="2456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5346720"/>
                          <a:ext cx="7343640" cy="2456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8021880"/>
                          <a:ext cx="7343640" cy="2456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93.55pt;width:578.25pt;height:825.1pt" coordorigin="0,1871" coordsize="11565,16502">
              <v:rect id="shape_0" stroked="t" o:allowincell="f" style="position:absolute;left:0;top:1871;width:11564;height:3868;mso-wrap-style:none;v-text-anchor:middle">
                <v:fill o:detectmouseclick="t" on="false"/>
                <v:stroke color="fuchsia" weight="6480" dashstyle="dash" joinstyle="miter" endcap="flat"/>
                <w10:wrap type="none"/>
              </v:rect>
              <v:rect id="shape_0" stroked="t" o:allowincell="f" style="position:absolute;left:0;top:6078;width:11564;height:3868;mso-wrap-style:none;v-text-anchor:middle">
                <v:fill o:detectmouseclick="t" on="false"/>
                <v:stroke color="fuchsia" weight="6480" dashstyle="dash" joinstyle="miter" endcap="flat"/>
                <w10:wrap type="none"/>
              </v:rect>
              <v:rect id="shape_0" stroked="t" o:allowincell="f" style="position:absolute;left:0;top:10291;width:11564;height:3868;mso-wrap-style:none;v-text-anchor:middle">
                <v:fill o:detectmouseclick="t" on="false"/>
                <v:stroke color="fuchsia" weight="6480" dashstyle="dash" joinstyle="miter" endcap="flat"/>
                <w10:wrap type="none"/>
              </v:rect>
              <v:rect id="shape_0" stroked="t" o:allowincell="f" style="position:absolute;left:0;top:14504;width:11564;height:3868;mso-wrap-style:none;v-text-anchor:middle">
                <v:fill o:detectmouseclick="t" on="false"/>
                <v:stroke color="fuchsia" weight="6480" dashstyle="dash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560945</wp:posOffset>
              </wp:positionH>
              <wp:positionV relativeFrom="paragraph">
                <wp:posOffset>1080135</wp:posOffset>
              </wp:positionV>
              <wp:extent cx="441960" cy="10695305"/>
              <wp:effectExtent l="0" t="0" r="17907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42080" cy="10695240"/>
                        <a:chOff x="0" y="0"/>
                        <a:chExt cx="442080" cy="106952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324360" cy="2673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267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80360" y="720"/>
                            <a:ext cx="144000" cy="267264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2672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08432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</wpg:grpSp>
                    <wps:wsp>
                      <wps:cNvSpPr txBox="1"/>
                      <wps:spPr>
                        <a:xfrm>
                          <a:off x="297720" y="2122200"/>
                          <a:ext cx="144000" cy="108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谷折り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 vert="eaVer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97720" y="7468920"/>
                          <a:ext cx="144000" cy="108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山折り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 vert="eaVer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2671560"/>
                          <a:ext cx="324360" cy="2673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267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80360" y="360"/>
                            <a:ext cx="144000" cy="267264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2672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08468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0" y="5346720"/>
                          <a:ext cx="324360" cy="2673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267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80360" y="720"/>
                            <a:ext cx="144000" cy="267264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2672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08432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0" y="8021880"/>
                          <a:ext cx="324360" cy="2673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267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80360" y="720"/>
                            <a:ext cx="144000" cy="267264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2672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08468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</wpg:grpSp>
                    <wps:wsp>
                      <wps:cNvSpPr txBox="1"/>
                      <wps:spPr>
                        <a:xfrm>
                          <a:off x="297720" y="4815360"/>
                          <a:ext cx="144000" cy="108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谷折り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 vert="eaVer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95.35pt;margin-top:85.05pt;width:34.8pt;height:842.1pt" coordorigin="11907,1701" coordsize="696,16842">
              <v:group id="shape_0" style="position:absolute;left:11907;top:1701;width:511;height:420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907;top:1701;width:282;height:420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191;top:1702;width:227;height:4208">
                  <v:line id="shape_0" from="12305,1702" to="12305,5910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191;top:3410;width:226;height:79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shape id="shape_0" stroked="f" o:allowincell="f" style="position:absolute;left:12376;top:5043;width:226;height:1700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谷折り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2376;top:13463;width:226;height:1700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山折り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11907;top:5908;width:511;height:4209">
                <v:shape id="shape_0" stroked="f" o:allowincell="f" style="position:absolute;left:11907;top:5908;width:282;height:420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191;top:5909;width:227;height:4208">
                  <v:line id="shape_0" from="12305,5909" to="12305,10117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191;top:7617;width:226;height:79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group id="shape_0" style="position:absolute;left:11907;top:10121;width:511;height:4209">
                <v:shape id="shape_0" stroked="f" o:allowincell="f" style="position:absolute;left:11907;top:10121;width:282;height:420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191;top:10122;width:227;height:4208">
                  <v:line id="shape_0" from="12305,10122" to="12305,14330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191;top:11830;width:226;height:79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group id="shape_0" style="position:absolute;left:11907;top:14334;width:511;height:4210">
                <v:shape id="shape_0" stroked="f" o:allowincell="f" style="position:absolute;left:11907;top:14334;width:282;height:420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191;top:14335;width:227;height:4208">
                  <v:line id="shape_0" from="12305,14335" to="12305,18543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191;top:16043;width:226;height:79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shape id="shape_0" stroked="f" o:allowincell="f" style="position:absolute;left:12376;top:9284;width:226;height:1700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谷折り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475740</wp:posOffset>
              </wp:positionH>
              <wp:positionV relativeFrom="paragraph">
                <wp:posOffset>2595245</wp:posOffset>
              </wp:positionV>
              <wp:extent cx="1119505" cy="764540"/>
              <wp:effectExtent l="5715" t="5080" r="1143635" b="571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138"/>
                          <a:gd name="adj2" fmla="val -43689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16.2pt;margin-top:204.35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456055</wp:posOffset>
              </wp:positionH>
              <wp:positionV relativeFrom="paragraph">
                <wp:posOffset>1416685</wp:posOffset>
              </wp:positionV>
              <wp:extent cx="1028700" cy="571500"/>
              <wp:effectExtent l="5080" t="5080" r="429260" b="571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4144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4.65pt;margin-top:111.55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485900</wp:posOffset>
              </wp:positionH>
              <wp:positionV relativeFrom="paragraph">
                <wp:posOffset>3977640</wp:posOffset>
              </wp:positionV>
              <wp:extent cx="1009650" cy="753745"/>
              <wp:effectExtent l="5080" t="5715" r="108839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74777"/>
                          <a:gd name="adj2" fmla="val -4056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7pt;margin-top:313.2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3712845</wp:posOffset>
              </wp:positionH>
              <wp:positionV relativeFrom="paragraph">
                <wp:posOffset>650240</wp:posOffset>
              </wp:positionV>
              <wp:extent cx="290830" cy="290830"/>
              <wp:effectExtent l="6985" t="6985" r="7620" b="7620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92.35pt;margin-top:51.2pt;width:22.9pt;height:22.9pt" coordorigin="5847,1024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5847;top:1024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5925;top:1122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3709670</wp:posOffset>
              </wp:positionH>
              <wp:positionV relativeFrom="paragraph">
                <wp:posOffset>11915775</wp:posOffset>
              </wp:positionV>
              <wp:extent cx="290830" cy="290830"/>
              <wp:effectExtent l="6985" t="6985" r="7620" b="7620"/>
              <wp:wrapNone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92.1pt;margin-top:938.25pt;width:22.9pt;height:22.9pt" coordorigin="5842,18765" coordsize="458,458">
              <v:shape id="shape_0" fillcolor="white" stroked="t" o:allowincell="f" style="position:absolute;left:5842;top:18765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5920;top:18863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6194425</wp:posOffset>
          </wp:positionH>
          <wp:positionV relativeFrom="paragraph">
            <wp:posOffset>12285345</wp:posOffset>
          </wp:positionV>
          <wp:extent cx="2188210" cy="1061720"/>
          <wp:effectExtent l="0" t="0" r="0" b="0"/>
          <wp:wrapNone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3" r="-6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188210" cy="1061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322705</wp:posOffset>
              </wp:positionH>
              <wp:positionV relativeFrom="paragraph">
                <wp:posOffset>12310745</wp:posOffset>
              </wp:positionV>
              <wp:extent cx="4680585" cy="863600"/>
              <wp:effectExtent l="0" t="0" r="0" b="0"/>
              <wp:wrapNone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0585" cy="8636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68.55pt;height:68pt;mso-wrap-distance-left:9.05pt;mso-wrap-distance-right:9.05pt;mso-wrap-distance-top:0pt;mso-wrap-distance-bottom:0pt;margin-top:969.35pt;mso-position-vertical-relative:text;margin-left:104.1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8:59:00Z</dcterms:created>
  <dc:creator>ugo</dc:creator>
  <dc:description/>
  <cp:keywords/>
  <dc:language>en-US</dc:language>
  <cp:lastModifiedBy>canvas</cp:lastModifiedBy>
  <dcterms:modified xsi:type="dcterms:W3CDTF">2015-11-24T05:06:00Z</dcterms:modified>
  <cp:revision>9</cp:revision>
  <dc:subject/>
  <dc:title/>
</cp:coreProperties>
</file>