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11412220" cy="8279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8379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315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898.55pt;height:651.9pt" coordorigin="1985,1985" coordsize="17971,13038">
              <v:line id="shape_0" from="15181,1985" to="15181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759,1985" to="6759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7971;height:13038">
                <v:line id="shape_0" from="1985,14630" to="19956,1463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382" to="19956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9956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505" to="19956,850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458" to="19956,1445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971,1985" to="10971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390,1985" to="1939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560,1985" to="1956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10474960" cy="734377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74920" cy="7343640"/>
                        <a:chOff x="0" y="0"/>
                        <a:chExt cx="10474920" cy="7343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156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72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828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824.8pt;height:578.25pt" coordorigin="0,1871" coordsize="16496,11565">
              <v:rect id="shape_0" fillcolor="white" stroked="t" o:allowincell="f" style="position:absolute;left:0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4207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8420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12627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10690860" cy="756031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0920" cy="7560360"/>
                        <a:chOff x="0" y="0"/>
                        <a:chExt cx="10690920" cy="7560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156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72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828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841.8pt;height:595.3pt" coordorigin="-170,1701" coordsize="16836,11906">
              <v:rect id="shape_0" stroked="t" o:allowincell="f" style="position:absolute;left:-170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4037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8250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12457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7950</wp:posOffset>
              </wp:positionH>
              <wp:positionV relativeFrom="paragraph">
                <wp:posOffset>586740</wp:posOffset>
              </wp:positionV>
              <wp:extent cx="10695940" cy="3841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960" cy="384120"/>
                        <a:chOff x="0" y="0"/>
                        <a:chExt cx="10695960" cy="384120"/>
                      </a:xfrm>
                    </wpg:grpSpPr>
                    <wpg:grpSp>
                      <wpg:cNvGrpSpPr/>
                      <wpg:grpSpPr>
                        <a:xfrm>
                          <a:off x="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1355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79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67156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534672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802188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479988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46.2pt;width:842.15pt;height:30.25pt" coordorigin="-170,924" coordsize="16843,605">
              <v:group id="shape_0" style="position:absolute;left:-170;top:1020;width:421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8;top:1020;width:4208;height:227">
                  <v:line id="shape_0" from="-168,1134" to="404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4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3193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08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037;top:1020;width:4210;height:509">
                <v:shape id="shape_0" stroked="f" o:allowincell="f" style="position:absolute;left:4037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39;top:1020;width:4208;height:227">
                  <v:line id="shape_0" from="4039,1134" to="824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47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8250;top:1020;width:4210;height:509">
                <v:shape id="shape_0" stroked="f" o:allowincell="f" style="position:absolute;left:825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52;top:1020;width:4208;height:227">
                  <v:line id="shape_0" from="8252,1134" to="1246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96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2463;top:1020;width:4210;height:509">
                <v:shape id="shape_0" stroked="f" o:allowincell="f" style="position:absolute;left:12463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65;top:1020;width:4208;height:227">
                  <v:line id="shape_0" from="12465,1134" to="16673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173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7389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5384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6.1pt;margin-top:51.2pt;width:22.9pt;height:22.9pt" coordorigin="872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72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80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7753350</wp:posOffset>
          </wp:positionH>
          <wp:positionV relativeFrom="paragraph">
            <wp:posOffset>9149715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881630</wp:posOffset>
              </wp:positionH>
              <wp:positionV relativeFrom="paragraph">
                <wp:posOffset>917511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722.45pt;mso-position-vertical-relative:text;margin-left:226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45:00Z</dcterms:created>
  <dc:creator>ugo</dc:creator>
  <dc:description/>
  <cp:keywords/>
  <dc:language>en-US</dc:language>
  <cp:lastModifiedBy>canvas</cp:lastModifiedBy>
  <dcterms:modified xsi:type="dcterms:W3CDTF">2015-11-24T05:05:00Z</dcterms:modified>
  <cp:revision>9</cp:revision>
  <dc:subject/>
  <dc:title/>
</cp:coreProperties>
</file>