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8280400" cy="114122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80360" cy="11412360"/>
                        <a:chOff x="0" y="0"/>
                        <a:chExt cx="8280360" cy="11412360"/>
                      </a:xfrm>
                    </wpg:grpSpPr>
                    <wps:wsp>
                      <wps:cNvSpPr/>
                      <wps:spPr>
                        <a:xfrm>
                          <a:off x="0" y="39250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4890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8280360" cy="11412360"/>
                        </a:xfrm>
                      </wpg:grpSpPr>
                      <wps:wsp>
                        <wps:cNvSpPr/>
                        <wps:spPr>
                          <a:xfrm>
                            <a:off x="720" y="25272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6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52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72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252720"/>
                            <a:ext cx="7775640" cy="109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651.95pt;height:898.55pt" coordorigin="1985,1985" coordsize="13039,17971">
              <v:line id="shape_0" from="1985,8166" to="15023,816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13779" to="15023,1377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85;top:1985;width:13039;height:17971">
                <v:line id="shape_0" from="1986,2383" to="15024,238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5023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0971" to="15023,109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9390" to="15023,1939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9560" to="15023,195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3,1986" to="2383,1995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505,1985" to="8505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458,1985" to="14458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628,1985" to="14628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3;top:2383;width:12244;height:17177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7950</wp:posOffset>
              </wp:positionH>
              <wp:positionV relativeFrom="paragraph">
                <wp:posOffset>1080135</wp:posOffset>
              </wp:positionV>
              <wp:extent cx="7559675" cy="10693400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9640" cy="10693440"/>
                        <a:chOff x="0" y="0"/>
                        <a:chExt cx="7559640" cy="10693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559640" cy="3564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564360"/>
                          <a:ext cx="7559640" cy="3564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129080"/>
                          <a:ext cx="7559640" cy="3564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85.05pt;width:595.25pt;height:842pt" coordorigin="-170,1701" coordsize="11905,16840">
              <v:rect id="shape_0" stroked="t" o:allowincell="f" style="position:absolute;left:-170;top:1701;width:11904;height:5612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70;top:7314;width:11904;height:5612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70;top:12928;width:11904;height:5612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188085</wp:posOffset>
              </wp:positionV>
              <wp:extent cx="7343775" cy="10476865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43640" cy="10476720"/>
                        <a:chOff x="0" y="0"/>
                        <a:chExt cx="7343640" cy="10476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343640" cy="3347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564360"/>
                          <a:ext cx="7343640" cy="3347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129080"/>
                          <a:ext cx="7343640" cy="3347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93.55pt;width:578.25pt;height:824.95pt" coordorigin="0,1871" coordsize="11565,16499">
              <v:rect id="shape_0" stroked="t" o:allowincell="f" style="position:absolute;left:0;top:1871;width:11564;height:5271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0;top:7484;width:11564;height:5271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0;top:13098;width:11564;height:5271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560945</wp:posOffset>
              </wp:positionH>
              <wp:positionV relativeFrom="paragraph">
                <wp:posOffset>1080135</wp:posOffset>
              </wp:positionV>
              <wp:extent cx="441960" cy="10694035"/>
              <wp:effectExtent l="109855" t="0" r="17907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4160"/>
                        <a:chOff x="0" y="0"/>
                        <a:chExt cx="442080" cy="106941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24360" cy="356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56436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6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2964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95164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720" y="65563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3564360"/>
                          <a:ext cx="324360" cy="356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356436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6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3000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7129080"/>
                          <a:ext cx="324360" cy="356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56436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6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2964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95.35pt;margin-top:85.05pt;width:34.8pt;height:842pt" coordorigin="11907,1701" coordsize="696,16840">
              <v:group id="shape_0" style="position:absolute;left:11907;top:1701;width:511;height:56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07;top:1701;width:282;height:561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702;width:227;height:5612">
                  <v:line id="shape_0" from="12305,1702" to="12305,731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4111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6349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376;top:12026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907;top:7314;width:511;height:5613">
                <v:shape id="shape_0" stroked="f" o:allowincell="f" style="position:absolute;left:11907;top:7314;width:282;height:561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7315;width:227;height:5612">
                  <v:line id="shape_0" from="12305,7315" to="12305,1292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9724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2928;width:511;height:5613">
                <v:shape id="shape_0" stroked="f" o:allowincell="f" style="position:absolute;left:11907;top:12928;width:282;height:56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2929;width:227;height:5612">
                  <v:line id="shape_0" from="12305,12929" to="12305,18541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5338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5740</wp:posOffset>
              </wp:positionH>
              <wp:positionV relativeFrom="paragraph">
                <wp:posOffset>2298700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6194425</wp:posOffset>
          </wp:positionH>
          <wp:positionV relativeFrom="paragraph">
            <wp:posOffset>12285345</wp:posOffset>
          </wp:positionV>
          <wp:extent cx="2188210" cy="106172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22705</wp:posOffset>
              </wp:positionH>
              <wp:positionV relativeFrom="paragraph">
                <wp:posOffset>12310745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969.35pt;mso-position-vertical-relative:text;margin-left:104.1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7:36:00Z</dcterms:created>
  <dc:creator>ugo</dc:creator>
  <dc:description/>
  <cp:keywords/>
  <dc:language>en-US</dc:language>
  <cp:lastModifiedBy>canvas</cp:lastModifiedBy>
  <dcterms:modified xsi:type="dcterms:W3CDTF">2015-11-24T04:35:00Z</dcterms:modified>
  <cp:revision>8</cp:revision>
  <dc:subject/>
  <dc:title/>
</cp:coreProperties>
</file>