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78,1985" to="1377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65,1985" to="8165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1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9272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6.7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5761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97.4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3400" cy="7560310"/>
              <wp:effectExtent l="381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2pt;height:595.3pt" coordorigin="-170,1701" coordsize="16840,11906">
              <v:rect id="shape_0" stroked="t" o:allowincell="f" style="position:absolute;left:-170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443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57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5305" cy="3848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614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612;height:227">
                  <v:line id="shape_0" from="-169,1134" to="544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20;width:5614;height:509">
                <v:shape id="shape_0" stroked="f" o:allowincell="f" style="position:absolute;left:5443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20;width:5612;height:227">
                  <v:line id="shape_0" from="5445,1134" to="11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20;width:5613;height:509">
                <v:shape id="shape_0" stroked="f" o:allowincell="f" style="position:absolute;left:11057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20;width:5612;height:227">
                  <v:line id="shape_0" from="11059,1134" to="16671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04:00Z</dcterms:created>
  <dc:creator>ugo</dc:creator>
  <dc:description/>
  <cp:keywords/>
  <dc:language>en-US</dc:language>
  <cp:lastModifiedBy>canvas</cp:lastModifiedBy>
  <dcterms:modified xsi:type="dcterms:W3CDTF">2015-11-24T04:34:00Z</dcterms:modified>
  <cp:revision>10</cp:revision>
  <dc:subject/>
  <dc:title/>
</cp:coreProperties>
</file>