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-68770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-54.15pt;width:22.9pt;height:22.9pt" coordorigin="5842,-1083" coordsize="458,458">
              <v:shape id="shape_0" fillcolor="white" stroked="t" o:allowincell="f" style="position:absolute;left:5842;top:-108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-9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-31813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-29273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0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25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89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166" to="15023,81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79" to="15023,137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340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3440"/>
                        <a:chOff x="0" y="0"/>
                        <a:chExt cx="7559640" cy="1069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pt" coordorigin="-170,1701" coordsize="11905,16840">
              <v:rect id="shape_0" stroked="t" o:allowincell="f" style="position:absolute;left:-170;top:1701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7314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2928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6865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4.95pt" coordorigin="0,1871" coordsize="11565,16499">
              <v:rect id="shape_0" stroked="t" o:allowincell="f" style="position:absolute;left:0;top:1871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7484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3098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pt" coordorigin="11907,1701" coordsize="696,16840">
              <v:group id="shape_0" style="position:absolute;left:11907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12">
                  <v:line id="shape_0" from="12305,1702" to="12305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7314;width:511;height:5613">
                <v:shape id="shape_0" stroked="f" o:allowincell="f" style="position:absolute;left:11907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15;width:227;height:5612">
                  <v:line id="shape_0" from="12305,7315" to="12305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928;width:511;height:5613">
                <v:shape id="shape_0" stroked="f" o:allowincell="f" style="position:absolute;left:11907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929;width:227;height:5612">
                  <v:line id="shape_0" from="12305,12929" to="12305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35:00Z</dcterms:created>
  <dc:creator>ugo</dc:creator>
  <dc:description/>
  <cp:keywords/>
  <dc:language>en-US</dc:language>
  <cp:lastModifiedBy>canvas</cp:lastModifiedBy>
  <dcterms:modified xsi:type="dcterms:W3CDTF">2015-11-24T04:35:00Z</dcterms:modified>
  <cp:revision>11</cp:revision>
  <dc:subject/>
  <dc:title/>
</cp:coreProperties>
</file>