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11412220" cy="82797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12360" cy="8279640"/>
                        <a:chOff x="0" y="0"/>
                        <a:chExt cx="11412360" cy="8279640"/>
                      </a:xfrm>
                    </wpg:grpSpPr>
                    <wps:wsp>
                      <wps:cNvSpPr/>
                      <wps:spPr>
                        <a:xfrm>
                          <a:off x="83793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315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1412360" cy="8279640"/>
                        </a:xfrm>
                      </wpg:grpSpPr>
                      <wps:wsp>
                        <wps:cNvSpPr/>
                        <wps:spPr>
                          <a:xfrm>
                            <a:off x="0" y="802944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4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6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10908000" cy="77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898.55pt;height:651.9pt" coordorigin="1985,1985" coordsize="17971,13038">
              <v:line id="shape_0" from="15181,1985" to="15181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759,1985" to="6759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985;top:1985;width:17971;height:13038">
                <v:line id="shape_0" from="1985,14630" to="19956,1463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382" to="19956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9956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8505" to="19956,850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458" to="19956,1445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5" to="2382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971,1985" to="10971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390,1985" to="19390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560,1985" to="19560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2;width:17177;height:12245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188085</wp:posOffset>
              </wp:positionV>
              <wp:extent cx="10474960" cy="734377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474920" cy="7343640"/>
                        <a:chOff x="0" y="0"/>
                        <a:chExt cx="10474920" cy="7343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7156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672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1828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93.55pt;width:824.8pt;height:578.25pt" coordorigin="0,1871" coordsize="16496,11565">
              <v:rect id="shape_0" fillcolor="white" stroked="t" o:allowincell="f" style="position:absolute;left:0;top:1871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4207;top:1871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8420;top:1871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12627;top:1871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7950</wp:posOffset>
              </wp:positionH>
              <wp:positionV relativeFrom="paragraph">
                <wp:posOffset>1080135</wp:posOffset>
              </wp:positionV>
              <wp:extent cx="10690860" cy="7560310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0920" cy="7560360"/>
                        <a:chOff x="0" y="0"/>
                        <a:chExt cx="10690920" cy="7560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7156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672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1828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85.05pt;width:841.8pt;height:595.3pt" coordorigin="-170,1701" coordsize="16836,11906">
              <v:rect id="shape_0" stroked="t" o:allowincell="f" style="position:absolute;left:-170;top:1701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4037;top:1701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8250;top:1701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12457;top:1701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07950</wp:posOffset>
              </wp:positionH>
              <wp:positionV relativeFrom="paragraph">
                <wp:posOffset>586740</wp:posOffset>
              </wp:positionV>
              <wp:extent cx="10695940" cy="38417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5960" cy="384120"/>
                        <a:chOff x="0" y="0"/>
                        <a:chExt cx="10695960" cy="384120"/>
                      </a:xfrm>
                    </wpg:grpSpPr>
                    <wps:wsp>
                      <wps:cNvSpPr txBox="1"/>
                      <wps:spPr>
                        <a:xfrm>
                          <a:off x="0" y="204480"/>
                          <a:ext cx="2672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〈表４（裏表紙）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360000" rIns="36000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440" y="60840"/>
                          <a:ext cx="2672640" cy="14400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267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4320" y="0"/>
                            <a:ext cx="504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74.25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213552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7900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672640" y="60840"/>
                          <a:ext cx="2672640" cy="14400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267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4680" y="0"/>
                            <a:ext cx="504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74.25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5347800" y="60840"/>
                          <a:ext cx="2672640" cy="14400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267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4680" y="0"/>
                            <a:ext cx="504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74.25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8021880" y="204480"/>
                          <a:ext cx="2672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〈表1（表紙）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360000" rIns="36000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8023320" y="60840"/>
                          <a:ext cx="2672640" cy="14400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267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4320" y="0"/>
                            <a:ext cx="504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74.25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479988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46.2pt;width:842.15pt;height:30.25pt" coordorigin="-170,924" coordsize="16843,60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70;top:1246;width:4208;height:2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〈表４（裏表紙）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-168;top:1020;width:4208;height:227">
                <v:line id="shape_0" from="-168,1134" to="4040,113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540;top:1020;width:793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74.25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  <v:shape id="shape_0" stroked="f" o:allowincell="f" style="position:absolute;left:3193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608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4039;top:1020;width:4208;height:227">
                <v:line id="shape_0" from="4039,1134" to="8247,113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47;top:1020;width:793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74.25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8252;top:1020;width:4208;height:227">
                <v:line id="shape_0" from="8252,1134" to="12460,113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960;top:1020;width:793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74.25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  <v:shape id="shape_0" stroked="f" o:allowincell="f" style="position:absolute;left:12463;top:1246;width:4208;height:2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〈表1（表紙）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2465;top:1020;width:4208;height:227">
                <v:line id="shape_0" from="12465,1134" to="16673,113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173;top:1020;width:793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74.25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  <v:shape id="shape_0" stroked="f" o:allowincell="f" style="position:absolute;left:7389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75740</wp:posOffset>
              </wp:positionH>
              <wp:positionV relativeFrom="paragraph">
                <wp:posOffset>2298700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8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538470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36.1pt;margin-top:51.2pt;width:22.9pt;height:22.9pt" coordorigin="8722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722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800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268595</wp:posOffset>
              </wp:positionH>
              <wp:positionV relativeFrom="paragraph">
                <wp:posOffset>878014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691.35pt;width:22.9pt;height:22.9pt" coordorigin="8297,13827" coordsize="458,458">
              <v:shape id="shape_0" fillcolor="white" stroked="t" o:allowincell="f" style="position:absolute;left:8297;top:1382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1392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7753350</wp:posOffset>
          </wp:positionH>
          <wp:positionV relativeFrom="paragraph">
            <wp:posOffset>9149715</wp:posOffset>
          </wp:positionV>
          <wp:extent cx="2188210" cy="106172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111625</wp:posOffset>
              </wp:positionH>
              <wp:positionV relativeFrom="page">
                <wp:posOffset>1151890</wp:posOffset>
              </wp:positionV>
              <wp:extent cx="2672715" cy="179705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271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ＭＳ Ｐゴシック" w:hAnsi="ＭＳ Ｐゴシック" w:eastAsia="ＭＳ Ｐゴシック" w:cs="ＭＳ Ｐゴシック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360680" tIns="635" rIns="36068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0.45pt;height:14.15pt;mso-wrap-distance-left:9.05pt;mso-wrap-distance-right:9.05pt;mso-wrap-distance-top:0pt;mso-wrap-distance-bottom:0pt;margin-top:90.7pt;mso-position-vertical-relative:page;margin-left:323.75pt;mso-position-horizontal-relative:page">
              <v:fill opacity="0f"/>
              <v:textbox inset="0.394444444444445in,0.000694444444444445in,0.3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ＭＳ Ｐゴシック" w:hAnsi="ＭＳ Ｐゴシック" w:eastAsia="ＭＳ Ｐゴシック" w:cs="ＭＳ Ｐゴシック"/>
                        <w:sz w:val="20"/>
                        <w:szCs w:val="20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786880</wp:posOffset>
              </wp:positionH>
              <wp:positionV relativeFrom="page">
                <wp:posOffset>1151890</wp:posOffset>
              </wp:positionV>
              <wp:extent cx="2672715" cy="179705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271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360680" tIns="635" rIns="36068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0.45pt;height:14.15pt;mso-wrap-distance-left:9.05pt;mso-wrap-distance-right:9.05pt;mso-wrap-distance-top:0pt;mso-wrap-distance-bottom:0pt;margin-top:90.7pt;mso-position-vertical-relative:page;margin-left:534.4pt;mso-position-horizontal-relative:page">
              <v:fill opacity="0f"/>
              <v:textbox inset="0.394444444444445in,0.000694444444444445in,0.3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881630</wp:posOffset>
              </wp:positionH>
              <wp:positionV relativeFrom="paragraph">
                <wp:posOffset>9175115</wp:posOffset>
              </wp:positionV>
              <wp:extent cx="4680585" cy="86360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722.45pt;mso-position-vertical-relative:text;margin-left:226.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3:35:00Z</dcterms:created>
  <dc:creator>ugo</dc:creator>
  <dc:description/>
  <cp:keywords/>
  <dc:language>en-US</dc:language>
  <cp:lastModifiedBy>canvas</cp:lastModifiedBy>
  <dcterms:modified xsi:type="dcterms:W3CDTF">2015-11-24T04:56:00Z</dcterms:modified>
  <cp:revision>14</cp:revision>
  <dc:subject/>
  <dc:title/>
</cp:coreProperties>
</file>