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280400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0322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380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51.95pt;height:898.55pt" coordorigin="1985,1985" coordsize="13039,17971">
              <v:line id="shape_0" from="1985,6760" to="15023,67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5182" to="15023,1518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3039;height:17971">
                <v:line id="shape_0" from="1986,2383" to="15024,238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502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971" to="15023,109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390" to="15023,1939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560" to="15023,195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3,1986" to="2383,199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505,1985" to="8505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58,1985" to="1445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28,1985" to="1462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3;top:2383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7559675" cy="10694670"/>
              <wp:effectExtent l="2540" t="2540" r="1270" b="127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94520"/>
                        <a:chOff x="0" y="0"/>
                        <a:chExt cx="7559640" cy="10694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595.25pt;height:842.05pt" coordorigin="-170,1701" coordsize="11905,16841">
              <v:rect id="shape_0" stroked="t" o:allowincell="f" style="position:absolute;left:-170;top:1701;width:11904;height:4208;mso-wrap-style:none;v-text-anchor:middle">
                <v:fill o:detectmouseclick="t" on="false"/>
                <v:stroke color="blue" weight="3240" joinstyle="miter" endcap="flat"/>
                <w10:wrap type="none"/>
              </v:rect>
              <v:rect id="shape_0" stroked="t" o:allowincell="f" style="position:absolute;left:-170;top:5908;width:11904;height:4208;mso-wrap-style:none;v-text-anchor:middle">
                <v:fill o:detectmouseclick="t" on="false"/>
                <v:stroke color="blue" weight="3240" joinstyle="miter" endcap="flat"/>
                <w10:wrap type="none"/>
              </v:rect>
              <v:rect id="shape_0" stroked="t" o:allowincell="f" style="position:absolute;left:-170;top:10121;width:11904;height:4208;mso-wrap-style:none;v-text-anchor:middle">
                <v:fill o:detectmouseclick="t" on="false"/>
                <v:stroke color="blue" weight="3240" joinstyle="miter" endcap="flat"/>
                <w10:wrap type="none"/>
              </v:rect>
              <v:rect id="shape_0" stroked="t" o:allowincell="f" style="position:absolute;left:-170;top:14334;width:11904;height:4208;mso-wrap-style:none;v-text-anchor:middle">
                <v:fill o:detectmouseclick="t" on="false"/>
                <v:stroke color="blue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7343775" cy="10478770"/>
              <wp:effectExtent l="2540" t="2540" r="1270" b="127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8880"/>
                        <a:chOff x="0" y="0"/>
                        <a:chExt cx="7343640" cy="10478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578.25pt;height:825.1pt" coordorigin="0,1871" coordsize="11565,16502">
              <v:rect id="shape_0" stroked="t" o:allowincell="f" style="position:absolute;left:0;top:1871;width:11564;height:3868;mso-wrap-style:none;v-text-anchor:middle">
                <v:fill o:detectmouseclick="t" on="false"/>
                <v:stroke color="aqua" weight="3240" joinstyle="miter" endcap="flat"/>
                <w10:wrap type="none"/>
              </v:rect>
              <v:rect id="shape_0" stroked="t" o:allowincell="f" style="position:absolute;left:0;top:6078;width:11564;height:3868;mso-wrap-style:none;v-text-anchor:middle">
                <v:fill o:detectmouseclick="t" on="false"/>
                <v:stroke color="aqua" weight="3240" joinstyle="miter" endcap="flat"/>
                <w10:wrap type="none"/>
              </v:rect>
              <v:rect id="shape_0" stroked="t" o:allowincell="f" style="position:absolute;left:0;top:10291;width:11564;height:3868;mso-wrap-style:none;v-text-anchor:middle">
                <v:fill o:detectmouseclick="t" on="false"/>
                <v:stroke color="aqua" weight="3240" joinstyle="miter" endcap="flat"/>
                <w10:wrap type="none"/>
              </v:rect>
              <v:rect id="shape_0" stroked="t" o:allowincell="f" style="position:absolute;left:0;top:14504;width:11564;height:3868;mso-wrap-style:none;v-text-anchor:middle">
                <v:fill o:detectmouseclick="t" on="false"/>
                <v:stroke color="aqua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96520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１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group id="shape_0" style="position:absolute;left:11907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4334;width:511;height:4210">
                <v:shape id="shape_0" stroked="f" o:allowincell="f" style="position:absolute;left:11907;top:14334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１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59524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04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9776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13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194425</wp:posOffset>
          </wp:positionH>
          <wp:positionV relativeFrom="paragraph">
            <wp:posOffset>12285345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22705</wp:posOffset>
              </wp:positionH>
              <wp:positionV relativeFrom="paragraph">
                <wp:posOffset>1231074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9.3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35:00Z</dcterms:created>
  <dc:creator>ugo</dc:creator>
  <dc:description/>
  <cp:keywords/>
  <dc:language>en-US</dc:language>
  <cp:lastModifiedBy>canvas</cp:lastModifiedBy>
  <dcterms:modified xsi:type="dcterms:W3CDTF">2015-11-24T04:57:00Z</dcterms:modified>
  <cp:revision>17</cp:revision>
  <dc:subject/>
  <dc:title/>
</cp:coreProperties>
</file>