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8pt;height:578.25pt" coordorigin="0,1871" coordsize="16496,11565">
              <v:rect id="shape_0" fillcolor="white" stroked="t" o:allowincell="f" style="position:absolute;left: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0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2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2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8pt;height:595.3pt" coordorigin="-170,1701" coordsize="16836,11906">
              <v:rect id="shape_0" stroked="t" o:allowincell="f" style="position:absolute;left:-17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3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5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5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17:00Z</dcterms:created>
  <dc:creator>ugo</dc:creator>
  <dc:description/>
  <cp:keywords/>
  <dc:language>en-US</dc:language>
  <cp:lastModifiedBy>canvas</cp:lastModifiedBy>
  <dcterms:modified xsi:type="dcterms:W3CDTF">2015-11-24T04:57:00Z</dcterms:modified>
  <cp:revision>7</cp:revision>
  <dc:subject/>
  <dc:title/>
</cp:coreProperties>
</file>