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71270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0.1pt;margin-top:99.25pt;width:898.55pt;height:651.9pt" coordorigin="2002,1985" coordsize="17971,13038">
              <v:line id="shape_0" from="15198,1985" to="1519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76,1985" to="6776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002;top:1985;width:17971;height:13038">
                <v:line id="shape_0" from="2002,14630" to="19973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382" to="1997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552" to="1997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8505" to="19973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14458" to="19973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99,1985" to="239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69,1985" to="256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88,1985" to="10988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407,1985" to="1940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77,1985" to="1957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9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5:00Z</dcterms:created>
  <dc:creator>ugo</dc:creator>
  <dc:description/>
  <cp:keywords/>
  <dc:language>en-US</dc:language>
  <cp:lastModifiedBy>canvas</cp:lastModifiedBy>
  <dcterms:modified xsi:type="dcterms:W3CDTF">2015-11-24T04:56:00Z</dcterms:modified>
  <cp:revision>8</cp:revision>
  <dc:subject/>
  <dc:title/>
</cp:coreProperties>
</file>