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54625</wp:posOffset>
              </wp:positionH>
              <wp:positionV relativeFrom="paragraph">
                <wp:posOffset>-13462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6pt;width:22.9pt;height:22.9pt" coordorigin="8275,-2120" coordsize="458,458">
              <v:shape id="shape_0" fillcolor="white" stroked="t" o:allowincell="f" style="position:absolute;left:8275;top:-212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202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739380</wp:posOffset>
          </wp:positionH>
          <wp:positionV relativeFrom="paragraph">
            <wp:posOffset>-976630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67660</wp:posOffset>
              </wp:positionH>
              <wp:positionV relativeFrom="paragraph">
                <wp:posOffset>-95123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9pt;mso-position-vertical-relative:text;margin-left:225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8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6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090800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898.55pt;height:651.9pt" coordorigin="1974,1974" coordsize="17971,13038">
              <v:line id="shape_0" from="1974,2371" to="1994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994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19945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447" to="19945,1444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617" to="19945,146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60,1974" to="10960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379,1974" to="19379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49,1974" to="19549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7177;height:1224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0476230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636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824.8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0692130" cy="756031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756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841.85pt;height:595.2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95707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54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94652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0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34:00Z</dcterms:created>
  <dc:creator>ugo</dc:creator>
  <dc:description/>
  <cp:keywords/>
  <dc:language>en-US</dc:language>
  <cp:lastModifiedBy>canvas</cp:lastModifiedBy>
  <cp:lastPrinted>2009-05-15T20:27:00Z</cp:lastPrinted>
  <dcterms:modified xsi:type="dcterms:W3CDTF">2015-11-24T05:05:00Z</dcterms:modified>
  <cp:revision>4</cp:revision>
  <dc:subject/>
  <dc:title/>
</cp:coreProperties>
</file>