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205220</wp:posOffset>
          </wp:positionH>
          <wp:positionV relativeFrom="paragraph">
            <wp:posOffset>-93154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0614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1.3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651.9pt;height:898.55pt" coordorigin="1973,1974" coordsize="13038,17971">
              <v:line id="shape_0" from="1973,2371" to="15011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5011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0960" to="15011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379" to="15011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549" to="15011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3,1974" to="8493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6,1974" to="1444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616,1974" to="1461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734377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104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578.2pt;height:824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7560310" cy="106921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95.2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8912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8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37:00Z</dcterms:created>
  <dc:creator>ugo</dc:creator>
  <dc:description/>
  <cp:keywords/>
  <dc:language>en-US</dc:language>
  <cp:lastModifiedBy>canvas</cp:lastModifiedBy>
  <cp:lastPrinted>2010-05-26T16:49:00Z</cp:lastPrinted>
  <dcterms:modified xsi:type="dcterms:W3CDTF">2015-11-24T05:05:00Z</dcterms:modified>
  <cp:revision>4</cp:revision>
  <dc:subject/>
  <dc:title/>
</cp:coreProperties>
</file>