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3495" w:h="17010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72385</wp:posOffset>
              </wp:positionH>
              <wp:positionV relativeFrom="paragraph">
                <wp:posOffset>-1314450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2.55pt;margin-top:-103.5pt;width:22.9pt;height:22.9pt" coordorigin="4051,-2070" coordsize="458,458">
              <v:shape id="shape_0" fillcolor="white" stroked="t" o:allowincell="f" style="position:absolute;left:4051;top:-207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4130;top:-197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279265</wp:posOffset>
          </wp:positionH>
          <wp:positionV relativeFrom="paragraph">
            <wp:posOffset>-944880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92455</wp:posOffset>
              </wp:positionH>
              <wp:positionV relativeFrom="paragraph">
                <wp:posOffset>-919480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2.4pt;mso-position-vertical-relative:text;margin-left:-46.6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6047740" cy="827976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47640" cy="8279640"/>
                        <a:chOff x="0" y="0"/>
                        <a:chExt cx="6047640" cy="8279640"/>
                      </a:xfrm>
                    </wpg:grpSpPr>
                    <wps:wsp>
                      <wps:cNvSpPr/>
                      <wps:spPr>
                        <a:xfrm>
                          <a:off x="0" y="252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4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920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028360"/>
                          <a:ext cx="6047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2400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252000"/>
                          <a:ext cx="5544360" cy="777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476.15pt;height:651.9pt" coordorigin="1974,1974" coordsize="9523,13038">
              <v:line id="shape_0" from="1974,2371" to="11497,237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1" to="11497,25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8494" to="11497,849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447" to="11497,1444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4617" to="11497,146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371,1974" to="237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541,1974" to="2541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36,1974" to="6736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32,1974" to="10932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02,1974" to="11102,150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371;top:2371;width:8730;height:12245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5111750" cy="7343775"/>
              <wp:effectExtent l="3175" t="3810" r="3175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11640" cy="7343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402.45pt;height:578.2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5328285" cy="7560310"/>
              <wp:effectExtent l="3810" t="3175" r="2540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8360" cy="7560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419.5pt;height:595.2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831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03.4pt;margin-top:91.95pt;width:22.9pt;height:22.9pt" coordorigin="406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406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7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358390</wp:posOffset>
              </wp:positionV>
              <wp:extent cx="1119505" cy="764540"/>
              <wp:effectExtent l="5715" t="5080" r="114363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185.7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476375</wp:posOffset>
              </wp:positionV>
              <wp:extent cx="1028700" cy="571500"/>
              <wp:effectExtent l="5080" t="5080" r="42926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16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65830</wp:posOffset>
              </wp:positionV>
              <wp:extent cx="1009650" cy="753745"/>
              <wp:effectExtent l="5080" t="5715" r="108839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72.9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7:00Z</dcterms:created>
  <dc:creator>ugo</dc:creator>
  <dc:description/>
  <cp:keywords/>
  <dc:language>en-US</dc:language>
  <cp:lastModifiedBy>canvas</cp:lastModifiedBy>
  <dcterms:modified xsi:type="dcterms:W3CDTF">2015-11-24T05:00:00Z</dcterms:modified>
  <cp:revision>20</cp:revision>
  <dc:subject/>
  <dc:title/>
</cp:coreProperties>
</file>