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010" w:h="13495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705860</wp:posOffset>
              </wp:positionH>
              <wp:positionV relativeFrom="paragraph">
                <wp:posOffset>-1335405</wp:posOffset>
              </wp:positionV>
              <wp:extent cx="290830" cy="290830"/>
              <wp:effectExtent l="6985" t="6985" r="7620" b="762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1.8pt;margin-top:-105.15pt;width:22.9pt;height:22.9pt" coordorigin="5836,-2103" coordsize="458,458">
              <v:shape id="shape_0" fillcolor="white" stroked="t" o:allowincell="f" style="position:absolute;left:5836;top:-210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14;top:-2004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205220</wp:posOffset>
          </wp:positionH>
          <wp:positionV relativeFrom="paragraph">
            <wp:posOffset>-965835</wp:posOffset>
          </wp:positionV>
          <wp:extent cx="2188210" cy="106172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3" r="-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88210" cy="1061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0</wp:posOffset>
              </wp:positionH>
              <wp:positionV relativeFrom="paragraph">
                <wp:posOffset>-940435</wp:posOffset>
              </wp:positionV>
              <wp:extent cx="4680585" cy="86360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74.05pt;mso-position-vertical-relative:text;margin-left:10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53490</wp:posOffset>
              </wp:positionH>
              <wp:positionV relativeFrom="page">
                <wp:posOffset>1253490</wp:posOffset>
              </wp:positionV>
              <wp:extent cx="8279765" cy="60477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79640" cy="6047640"/>
                        <a:chOff x="0" y="0"/>
                        <a:chExt cx="8279640" cy="6047640"/>
                      </a:xfrm>
                    </wpg:grpSpPr>
                    <wps:wsp>
                      <wps:cNvSpPr/>
                      <wps:spPr>
                        <a:xfrm>
                          <a:off x="0" y="251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59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23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687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79564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52720" y="0"/>
                          <a:ext cx="7776360" cy="604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6360" y="0"/>
                            <a:ext cx="0" cy="6047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7776360" cy="554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8.7pt;margin-top:98.7pt;width:651.9pt;height:476.15pt" coordorigin="1974,1974" coordsize="13038,9523">
              <v:line id="shape_0" from="1974,2370" to="15012,237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2540" to="15012,254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6735" to="15012,6735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0931" to="15012,1093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74,11101" to="15012,1110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372;top:1974;width:12246;height:9523">
                <v:line id="shape_0" from="2372,1974" to="237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42,1974" to="2542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495,1974" to="8495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48,1974" to="1444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18,1974" to="14618,11497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72;top:2371;width:12245;height:8730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720215</wp:posOffset>
              </wp:positionH>
              <wp:positionV relativeFrom="page">
                <wp:posOffset>1720215</wp:posOffset>
              </wp:positionV>
              <wp:extent cx="7343775" cy="5111750"/>
              <wp:effectExtent l="381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43640" cy="5111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5.45pt;margin-top:135.45pt;width:578.2pt;height:402.4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12265</wp:posOffset>
              </wp:positionH>
              <wp:positionV relativeFrom="page">
                <wp:posOffset>1612265</wp:posOffset>
              </wp:positionV>
              <wp:extent cx="7560310" cy="5328285"/>
              <wp:effectExtent l="3175" t="3810" r="3175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360" cy="532836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26.95pt;margin-top:126.95pt;width:595.25pt;height:41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75740</wp:posOffset>
              </wp:positionH>
              <wp:positionV relativeFrom="paragraph">
                <wp:posOffset>2564130</wp:posOffset>
              </wp:positionV>
              <wp:extent cx="1119505" cy="764540"/>
              <wp:effectExtent l="5715" t="5080" r="114363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138"/>
                          <a:gd name="adj2" fmla="val -43689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6.2pt;margin-top:201.9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56055</wp:posOffset>
              </wp:positionH>
              <wp:positionV relativeFrom="paragraph">
                <wp:posOffset>184277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4.65pt;margin-top:145.1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3442970</wp:posOffset>
              </wp:positionV>
              <wp:extent cx="1009650" cy="753745"/>
              <wp:effectExtent l="508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74777"/>
                          <a:gd name="adj2" fmla="val -4056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7pt;margin-top:271.1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16655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65pt;margin-top:91.95pt;width:22.9pt;height:22.9pt" coordorigin="5853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53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931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7:48:00Z</dcterms:created>
  <dc:creator>ugo</dc:creator>
  <dc:description/>
  <cp:keywords/>
  <dc:language>en-US</dc:language>
  <cp:lastModifiedBy>canvas</cp:lastModifiedBy>
  <dcterms:modified xsi:type="dcterms:W3CDTF">2015-11-24T04:59:00Z</dcterms:modified>
  <cp:revision>21</cp:revision>
  <dc:subject/>
  <dc:title/>
</cp:coreProperties>
</file>