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495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72385</wp:posOffset>
              </wp:positionH>
              <wp:positionV relativeFrom="paragraph">
                <wp:posOffset>-131445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55pt;margin-top:-103.5pt;width:22.9pt;height:22.9pt" coordorigin="4051,-2070" coordsize="458,458">
              <v:shape id="shape_0" fillcolor="white" stroked="t" o:allowincell="f" style="position:absolute;left:4051;top:-207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30;top:-197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279265</wp:posOffset>
          </wp:positionH>
          <wp:positionV relativeFrom="paragraph">
            <wp:posOffset>-94488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2455</wp:posOffset>
              </wp:positionH>
              <wp:positionV relativeFrom="paragraph">
                <wp:posOffset>-91948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pt;mso-position-vertical-relative:text;margin-left:-46.6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827976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8279640"/>
                        <a:chOff x="0" y="0"/>
                        <a:chExt cx="604764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651.9pt" coordorigin="1974,1974" coordsize="9523,13038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1497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447" to="11497,144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617" to="11497,146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73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578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831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.4pt;margin-top:91.95pt;width:22.9pt;height:22.9pt" coordorigin="406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7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35839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5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7637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6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6583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2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26:00Z</dcterms:created>
  <dc:creator>ugo</dc:creator>
  <dc:description/>
  <cp:keywords/>
  <dc:language>en-US</dc:language>
  <cp:lastModifiedBy>canvas</cp:lastModifiedBy>
  <dcterms:modified xsi:type="dcterms:W3CDTF">2015-11-24T05:00:00Z</dcterms:modified>
  <cp:revision>4</cp:revision>
  <dc:subject/>
  <dc:title/>
</cp:coreProperties>
</file>