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010" w:h="13495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05860</wp:posOffset>
              </wp:positionH>
              <wp:positionV relativeFrom="paragraph">
                <wp:posOffset>-133540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1.8pt;margin-top:-105.15pt;width:22.9pt;height:22.9pt" coordorigin="5836,-2103" coordsize="458,458">
              <v:shape id="shape_0" fillcolor="white" stroked="t" o:allowincell="f" style="position:absolute;left:5836;top:-210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14;top:-200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205220</wp:posOffset>
          </wp:positionH>
          <wp:positionV relativeFrom="paragraph">
            <wp:posOffset>-965835</wp:posOffset>
          </wp:positionV>
          <wp:extent cx="2188210" cy="10617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33500</wp:posOffset>
              </wp:positionH>
              <wp:positionV relativeFrom="paragraph">
                <wp:posOffset>-940435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4.05pt;mso-position-vertical-relative:text;margin-left:1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8279765" cy="6047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79640" cy="6047640"/>
                        <a:chOff x="0" y="0"/>
                        <a:chExt cx="8279640" cy="6047640"/>
                      </a:xfrm>
                    </wpg:grpSpPr>
                    <wps:wsp>
                      <wps:cNvSpPr/>
                      <wps:spPr>
                        <a:xfrm>
                          <a:off x="0" y="25164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9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3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764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564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52720" y="0"/>
                          <a:ext cx="7776360" cy="604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04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0" cy="604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0" y="0"/>
                            <a:ext cx="0" cy="604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360" y="0"/>
                            <a:ext cx="0" cy="604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6360" y="0"/>
                            <a:ext cx="0" cy="604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7776360" cy="554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651.9pt;height:476.15pt" coordorigin="1974,1974" coordsize="13038,9523">
              <v:line id="shape_0" from="1974,2370" to="15012,23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0" to="15012,254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5" to="15012,673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1" to="15012,1093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1" to="15012,1110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2372;top:1974;width:12246;height:9523">
                <v:line id="shape_0" from="2372,1974" to="2372,1149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42,1974" to="2542,1149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495,1974" to="8495,1149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48,1974" to="14448,1149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18,1974" to="14618,1149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72;top:2371;width:12245;height:8730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7343775" cy="511175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43640" cy="511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578.2pt;height:402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7560310" cy="532828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595.25pt;height:419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564130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01.9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84277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45.1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44297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71.1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1665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65pt;margin-top:91.95pt;width:22.9pt;height:22.9pt" coordorigin="5853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53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931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3:20:00Z</dcterms:created>
  <dc:creator>ugo</dc:creator>
  <dc:description/>
  <cp:keywords/>
  <dc:language>en-US</dc:language>
  <cp:lastModifiedBy>canvas</cp:lastModifiedBy>
  <dcterms:modified xsi:type="dcterms:W3CDTF">2015-11-24T05:00:00Z</dcterms:modified>
  <cp:revision>4</cp:revision>
  <dc:subject/>
  <dc:title/>
</cp:coreProperties>
</file>