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35730</wp:posOffset>
          </wp:positionH>
          <wp:positionV relativeFrom="paragraph">
            <wp:posOffset>-320230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8805</wp:posOffset>
              </wp:positionH>
              <wp:positionV relativeFrom="paragraph">
                <wp:posOffset>-9340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55pt;mso-position-vertical-relative:text;margin-left:-47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6047640"/>
                        <a:chOff x="0" y="0"/>
                        <a:chExt cx="450036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476.15pt" coordorigin="1974,1974" coordsize="7086,9523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9060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9060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56425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80.6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1630</wp:posOffset>
              </wp:positionV>
              <wp:extent cx="378015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pt;width:297.6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30213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37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45180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55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12:00Z</dcterms:created>
  <dc:creator>ugo</dc:creator>
  <dc:description/>
  <cp:keywords/>
  <dc:language>en-US</dc:language>
  <cp:lastModifiedBy>canvas</cp:lastModifiedBy>
  <dcterms:modified xsi:type="dcterms:W3CDTF">2015-11-24T04:51:00Z</dcterms:modified>
  <cp:revision>3</cp:revision>
  <dc:subject/>
  <dc:title/>
</cp:coreProperties>
</file>