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976995</wp:posOffset>
          </wp:positionH>
          <wp:positionV relativeFrom="paragraph">
            <wp:posOffset>-33083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05275</wp:posOffset>
              </wp:positionH>
              <wp:positionV relativeFrom="paragraph">
                <wp:posOffset>-30543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05pt;mso-position-vertical-relative:text;margin-left:323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2220</wp:posOffset>
              </wp:positionV>
              <wp:extent cx="13823950" cy="997204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24000" cy="9972000"/>
                        <a:chOff x="0" y="0"/>
                        <a:chExt cx="13824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4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36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331964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6pt;width:1088.45pt;height:785.15pt" coordorigin="1974,1972" coordsize="21769,15703">
              <v:line id="shape_0" from="1974,2369" to="23743,23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39" to="23743,25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824" to="23743,98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109" to="23743,171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279" to="23743,172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2" to="2371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2" to="2541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9,1972" to="12859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177,1972" to="23177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348,1972" to="23348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69;width:20975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3103860" cy="925195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04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031.75pt;height:728.4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0850</wp:posOffset>
              </wp:positionV>
              <wp:extent cx="12887960" cy="90360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88000" cy="90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5pt;width:1014.75pt;height:711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3:00Z</dcterms:created>
  <dc:creator>ugo</dc:creator>
  <dc:description/>
  <cp:keywords/>
  <dc:language>en-US</dc:language>
  <cp:lastModifiedBy>canvas</cp:lastModifiedBy>
  <dcterms:modified xsi:type="dcterms:W3CDTF">2015-11-24T05:30:00Z</dcterms:modified>
  <cp:revision>14</cp:revision>
  <dc:subject/>
  <dc:title/>
</cp:coreProperties>
</file>