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43420</wp:posOffset>
          </wp:positionH>
          <wp:positionV relativeFrom="paragraph">
            <wp:posOffset>-33972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31432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75pt;mso-position-vertical-relative:text;margin-left:17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2855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65pt;width:785.15pt;height:1088.45pt" coordorigin="1973,1973" coordsize="15703,21769">
              <v:line id="shape_0" from="1973,2370" to="17676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0" to="17676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2858" to="17676,128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176" to="17676,231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347" to="17676,233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3" to="237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3" to="254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5,1973" to="9825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0,1973" to="1711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0,1973" to="1728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0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9251950" cy="131038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13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728.45pt;height:103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9036050" cy="12887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128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711.45pt;height:101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canvas</cp:lastModifiedBy>
  <dcterms:modified xsi:type="dcterms:W3CDTF">2015-11-24T05:31:00Z</dcterms:modified>
  <cp:revision>17</cp:revision>
  <dc:subject/>
  <dc:title/>
</cp:coreProperties>
</file>