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9675" w:h="1542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4695</wp:posOffset>
              </wp:positionH>
              <wp:positionV relativeFrom="paragraph">
                <wp:posOffset>-133477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7.85pt;margin-top:-105.1pt;width:22.9pt;height:22.9pt" coordorigin="7157,-2102" coordsize="458,458">
              <v:shape id="shape_0" fillcolor="white" stroked="t" o:allowincell="f" style="position:absolute;left:7157;top:-21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35;top:-20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005320</wp:posOffset>
          </wp:positionH>
          <wp:positionV relativeFrom="paragraph">
            <wp:posOffset>-96520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33600</wp:posOffset>
              </wp:positionH>
              <wp:positionV relativeFrom="paragraph">
                <wp:posOffset>-93980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pt;mso-position-vertical-relative:text;margin-left:16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972040" cy="7272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7272000"/>
                        <a:chOff x="0" y="0"/>
                        <a:chExt cx="997200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99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6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1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2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9468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85.15pt;height:572.55pt" coordorigin="1974,1974" coordsize="15703,11451">
              <v:line id="shape_0" from="1974,2371" to="1767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767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7677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2859" to="17677,128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3029" to="17677,13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826,1974" to="9826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111,1974" to="1711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281,1974" to="1728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4909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3535</wp:posOffset>
              </wp:positionV>
              <wp:extent cx="9251950" cy="655193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2000" cy="65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7.05pt;width:728.45pt;height:51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722120</wp:posOffset>
              </wp:positionV>
              <wp:extent cx="9036050" cy="63360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36000" cy="633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135.6pt;width:711.45pt;height:498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7247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14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83222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01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43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4pt;margin-top:91.95pt;width:22.9pt;height:22.9pt" coordorigin="718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8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66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1:00Z</dcterms:created>
  <dc:creator>ugo</dc:creator>
  <dc:description/>
  <cp:keywords/>
  <dc:language>en-US</dc:language>
  <cp:lastModifiedBy>canvas</cp:lastModifiedBy>
  <dcterms:modified xsi:type="dcterms:W3CDTF">2015-11-24T05:26:00Z</dcterms:modified>
  <cp:revision>16</cp:revision>
  <dc:subject/>
  <dc:title/>
</cp:coreProperties>
</file>