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9675" w:h="15422"/>
      <w:pgMar w:left="2722" w:right="2722" w:gutter="0" w:header="0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544695</wp:posOffset>
              </wp:positionH>
              <wp:positionV relativeFrom="paragraph">
                <wp:posOffset>-133477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57.85pt;margin-top:-105.1pt;width:22.9pt;height:22.9pt" coordorigin="7157,-2102" coordsize="458,458">
              <v:shape id="shape_0" fillcolor="white" stroked="t" o:allowincell="f" style="position:absolute;left:7157;top:-2102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7235;top:-200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7005320</wp:posOffset>
          </wp:positionH>
          <wp:positionV relativeFrom="paragraph">
            <wp:posOffset>-965200</wp:posOffset>
          </wp:positionV>
          <wp:extent cx="2188210" cy="1061720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133600</wp:posOffset>
              </wp:positionH>
              <wp:positionV relativeFrom="paragraph">
                <wp:posOffset>-939800</wp:posOffset>
              </wp:positionV>
              <wp:extent cx="4680585" cy="86360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74pt;mso-position-vertical-relative:text;margin-left:168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9972040" cy="72720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972000" cy="7272000"/>
                        <a:chOff x="0" y="0"/>
                        <a:chExt cx="9972000" cy="7272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99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99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36000"/>
                          <a:ext cx="99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6912000"/>
                          <a:ext cx="99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020000"/>
                          <a:ext cx="99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72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72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86000" y="0"/>
                          <a:ext cx="0" cy="72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612000" y="0"/>
                          <a:ext cx="0" cy="72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720000" y="0"/>
                          <a:ext cx="0" cy="72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9468000" cy="676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785.15pt;height:572.55pt" coordorigin="1974,1974" coordsize="15703,11451">
              <v:line id="shape_0" from="1974,2371" to="17677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17677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7700" to="17677,770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2859" to="17677,1285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3029" to="17677,1302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1342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1342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9826,1974" to="9826,1342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111,1974" to="17111,1342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281,1974" to="17281,1342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14909;height:10657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612265</wp:posOffset>
              </wp:positionH>
              <wp:positionV relativeFrom="page">
                <wp:posOffset>1613535</wp:posOffset>
              </wp:positionV>
              <wp:extent cx="9251950" cy="655193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52000" cy="655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6.95pt;margin-top:127.05pt;width:728.45pt;height:515.85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720850</wp:posOffset>
              </wp:positionH>
              <wp:positionV relativeFrom="page">
                <wp:posOffset>1722120</wp:posOffset>
              </wp:positionV>
              <wp:extent cx="9036050" cy="633603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36000" cy="6336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5pt;margin-top:135.6pt;width:711.45pt;height:498.85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75740</wp:posOffset>
              </wp:positionH>
              <wp:positionV relativeFrom="paragraph">
                <wp:posOffset>2724785</wp:posOffset>
              </wp:positionV>
              <wp:extent cx="1119505" cy="764540"/>
              <wp:effectExtent l="5715" t="5080" r="114363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214.5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56055</wp:posOffset>
              </wp:positionH>
              <wp:positionV relativeFrom="paragraph">
                <wp:posOffset>1842770</wp:posOffset>
              </wp:positionV>
              <wp:extent cx="1028700" cy="571500"/>
              <wp:effectExtent l="5080" t="5080" r="429260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45.1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5900</wp:posOffset>
              </wp:positionH>
              <wp:positionV relativeFrom="paragraph">
                <wp:posOffset>3832225</wp:posOffset>
              </wp:positionV>
              <wp:extent cx="1009650" cy="753745"/>
              <wp:effectExtent l="5080" t="5715" r="108839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301.7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564380</wp:posOffset>
              </wp:positionH>
              <wp:positionV relativeFrom="paragraph">
                <wp:posOffset>1167765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59.4pt;margin-top:91.95pt;width:22.9pt;height:22.9pt" coordorigin="7188,183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7188;top:183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266;top:193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6:14:00Z</dcterms:created>
  <dc:creator>ugo</dc:creator>
  <dc:description/>
  <cp:keywords/>
  <dc:language>en-US</dc:language>
  <cp:lastModifiedBy>canvas</cp:lastModifiedBy>
  <dcterms:modified xsi:type="dcterms:W3CDTF">2015-11-24T05:27:00Z</dcterms:modified>
  <cp:revision>4</cp:revision>
  <dc:subject/>
  <dc:title/>
</cp:coreProperties>
</file>