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71820</wp:posOffset>
          </wp:positionH>
          <wp:positionV relativeFrom="paragraph">
            <wp:posOffset>-32575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272020" cy="9972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9972000"/>
                        <a:chOff x="0" y="0"/>
                        <a:chExt cx="7272000" cy="99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86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1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2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99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9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572.55pt;height:785.15pt" coordorigin="1974,1974" coordsize="11451,15703">
              <v:line id="shape_0" from="1974,2371" to="1342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342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826" to="13425,98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111" to="13425,171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7281" to="13425,172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9,1974" to="1285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9,1974" to="13029,176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0657;height:1490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6551930" cy="925195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2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15.85pt;height:728.4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0850</wp:posOffset>
              </wp:positionV>
              <wp:extent cx="6336030" cy="903605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90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5pt;width:498.85pt;height:711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1844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918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9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97225</wp:posOffset>
              </wp:positionH>
              <wp:positionV relativeFrom="paragraph">
                <wp:posOffset>46736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36.8pt;width:22.9pt;height:22.9pt" coordorigin="5035,73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73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83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0:00Z</dcterms:created>
  <dc:creator>ugo</dc:creator>
  <dc:description/>
  <cp:keywords/>
  <dc:language>en-US</dc:language>
  <cp:lastModifiedBy>canvas</cp:lastModifiedBy>
  <dcterms:modified xsi:type="dcterms:W3CDTF">2015-11-24T05:27:00Z</dcterms:modified>
  <cp:revision>14</cp:revision>
  <dc:subject/>
  <dc:title/>
</cp:coreProperties>
</file>