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422" w:h="12361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187065</wp:posOffset>
              </wp:positionH>
              <wp:positionV relativeFrom="paragraph">
                <wp:posOffset>-134556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0.95pt;margin-top:-105.95pt;width:22.9pt;height:22.9pt" coordorigin="5019,-2119" coordsize="458,458">
              <v:shape id="shape_0" fillcolor="white" stroked="t" o:allowincell="f" style="position:absolute;left:5019;top:-211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097;top:-202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671820</wp:posOffset>
          </wp:positionH>
          <wp:positionV relativeFrom="paragraph">
            <wp:posOffset>-975995</wp:posOffset>
          </wp:positionV>
          <wp:extent cx="2188210" cy="106172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950595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4.85pt;mso-position-vertical-relative:text;margin-left:6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2855</wp:posOffset>
              </wp:positionH>
              <wp:positionV relativeFrom="page">
                <wp:posOffset>1253490</wp:posOffset>
              </wp:positionV>
              <wp:extent cx="7272020" cy="53282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0" cy="5328360"/>
                        <a:chOff x="0" y="0"/>
                        <a:chExt cx="7272000" cy="5328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6436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6836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07636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2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0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6768000" cy="48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65pt;margin-top:98.7pt;width:572.55pt;height:419.5pt" coordorigin="1973,1974" coordsize="11451,8390">
              <v:line id="shape_0" from="1973,2371" to="13424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2541" to="13424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6170" to="13424,617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9798" to="13424,97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9968" to="13424,99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0,1974" to="2370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0,1974" to="2540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699,1974" to="7699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858,1974" to="12858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3028,1974" to="13028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0;top:2371;width:10657;height:7596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6336030" cy="439229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000" cy="4392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498.85pt;height:345.8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6551930" cy="460819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460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515.85pt;height:362.8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83908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23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95707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54.1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406082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9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19722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75pt;margin-top:91.95pt;width:22.9pt;height:22.9pt" coordorigin="5035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035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13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09:00Z</dcterms:created>
  <dc:creator>ugo</dc:creator>
  <dc:description/>
  <cp:keywords/>
  <dc:language>en-US</dc:language>
  <cp:lastModifiedBy>canvas</cp:lastModifiedBy>
  <dcterms:modified xsi:type="dcterms:W3CDTF">2015-11-24T05:24:00Z</dcterms:modified>
  <cp:revision>15</cp:revision>
  <dc:subject/>
  <dc:title/>
</cp:coreProperties>
</file>