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361" w:h="154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18690</wp:posOffset>
              </wp:positionH>
              <wp:positionV relativeFrom="paragraph">
                <wp:posOffset>-70485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7pt;margin-top:-55.5pt;width:22.9pt;height:22.9pt" coordorigin="3494,-1110" coordsize="458,458">
              <v:shape id="shape_0" fillcolor="white" stroked="t" o:allowincell="f" style="position:absolute;left:3494;top:-111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72;top:-101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728720</wp:posOffset>
          </wp:positionH>
          <wp:positionV relativeFrom="paragraph">
            <wp:posOffset>-33528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30988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4pt;mso-position-vertical-relative:text;margin-left:-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252" w:leader="none"/>
        <w:tab w:val="right" w:pos="8504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328285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7272000"/>
                        <a:chOff x="0" y="0"/>
                        <a:chExt cx="532836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19.5pt;height:572.55pt" coordorigin="1974,1974" coordsize="8390,11451">
              <v:line id="shape_0" from="1974,2371" to="1036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036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036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2859" to="10364,128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3029" to="10364,13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70,1974" to="6170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798,1974" to="9798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968,1974" to="9968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596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4392295" cy="63360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633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345.8pt;height:498.8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4608195" cy="65519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65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362.8pt;height:51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28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5.5pt;margin-top:49.4pt;width:22.9pt;height:22.9pt" coordorigin="35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5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11:00Z</dcterms:created>
  <dc:creator>ugo</dc:creator>
  <dc:description/>
  <cp:keywords/>
  <dc:language>en-US</dc:language>
  <cp:lastModifiedBy>canvas</cp:lastModifiedBy>
  <dcterms:modified xsi:type="dcterms:W3CDTF">2015-11-24T05:24:00Z</dcterms:modified>
  <cp:revision>4</cp:revision>
  <dc:subject/>
  <dc:title/>
</cp:coreProperties>
</file>