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-311150</wp:posOffset>
              </wp:positionV>
              <wp:extent cx="4680585" cy="8636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pt;mso-position-vertical-relative:text;margin-left:-13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39960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314.6pt" coordorigin="1974,1974" coordsize="8390,6292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1036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1036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4392295" cy="306006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345.8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4608195" cy="327596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362.8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00600</wp:posOffset>
              </wp:positionH>
              <wp:positionV relativeFrom="paragraph">
                <wp:posOffset>1298575</wp:posOffset>
              </wp:positionV>
              <wp:extent cx="1009650" cy="753745"/>
              <wp:effectExtent l="2082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370"/>
                          <a:gd name="adj2" fmla="val -35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8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9:00Z</dcterms:created>
  <dc:creator>ugo</dc:creator>
  <dc:description/>
  <cp:keywords/>
  <dc:language>en-US</dc:language>
  <cp:lastModifiedBy>canvas</cp:lastModifiedBy>
  <dcterms:modified xsi:type="dcterms:W3CDTF">2015-11-24T05:21:00Z</dcterms:modified>
  <cp:revision>4</cp:revision>
  <dc:subject/>
  <dc:title/>
</cp:coreProperties>
</file>