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8732" w:h="10263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59180</wp:posOffset>
              </wp:positionH>
              <wp:positionV relativeFrom="paragraph">
                <wp:posOffset>-1315085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3.4pt;margin-top:-103.55pt;width:22.9pt;height:22.9pt" coordorigin="1668,-2071" coordsize="458,458">
              <v:shape id="shape_0" fillcolor="white" stroked="t" o:allowincell="f" style="position:absolute;left:1668;top:-207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746;top:-197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27150</wp:posOffset>
              </wp:positionH>
              <wp:positionV relativeFrom="paragraph">
                <wp:posOffset>-92011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2.45pt;mso-position-vertical-relative:text;margin-left:-104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2855</wp:posOffset>
              </wp:positionH>
              <wp:positionV relativeFrom="page">
                <wp:posOffset>1253490</wp:posOffset>
              </wp:positionV>
              <wp:extent cx="3023870" cy="39960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24000" cy="3996000"/>
                        <a:chOff x="0" y="0"/>
                        <a:chExt cx="3024000" cy="3996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836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36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744000"/>
                          <a:ext cx="302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0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2360" y="0"/>
                          <a:ext cx="0" cy="399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2520360" cy="349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65pt;margin-top:98.7pt;width:238.05pt;height:314.6pt" coordorigin="1973,1974" coordsize="4761,6292">
              <v:line id="shape_0" from="1973,2371" to="6734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2541" to="6734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5121" to="6734,51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7700" to="6734,770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3,7870" to="6734,78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0,1974" to="237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0,1974" to="2540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354,1974" to="4354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169,1974" to="616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339,1974" to="6339,826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0;top:2371;width:3968;height:549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2087880" cy="306006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8000" cy="30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35.45pt;margin-top:135.45pt;width:164.35pt;height:240.9pt;mso-wrap-style:none;v-text-anchor:middle;mso-position-horizontal-relative:page;mso-position-vertical-relative:page">
              <v:fill o:detectmouseclick="t" type="solid" color2="black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2303780" cy="327596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3640" cy="327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181.35pt;height:257.9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66975</wp:posOffset>
          </wp:positionH>
          <wp:positionV relativeFrom="paragraph">
            <wp:posOffset>3288665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347853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73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33650</wp:posOffset>
              </wp:positionH>
              <wp:positionV relativeFrom="paragraph">
                <wp:posOffset>1838960</wp:posOffset>
              </wp:positionV>
              <wp:extent cx="1009650" cy="753745"/>
              <wp:effectExtent l="24828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3143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99.5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4902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2.6pt;margin-top:93pt;width:22.9pt;height:22.9pt" coordorigin="1652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652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30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10:00Z</dcterms:created>
  <dc:creator>ugo</dc:creator>
  <dc:description/>
  <cp:keywords/>
  <dc:language>en-US</dc:language>
  <cp:lastModifiedBy>canvas</cp:lastModifiedBy>
  <dcterms:modified xsi:type="dcterms:W3CDTF">2015-11-24T05:18:00Z</dcterms:modified>
  <cp:revision>16</cp:revision>
  <dc:subject/>
  <dc:title/>
</cp:coreProperties>
</file>