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0263" w:h="873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40510</wp:posOffset>
              </wp:positionH>
              <wp:positionV relativeFrom="paragraph">
                <wp:posOffset>-13385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3pt;margin-top:-105.4pt;width:22.9pt;height:22.9pt" coordorigin="2426,-2108" coordsize="458,458">
              <v:shape id="shape_0" fillcolor="white" stroked="t" o:allowincell="f" style="position:absolute;left:2426;top:-210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504;top:-200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66775</wp:posOffset>
              </wp:positionH>
              <wp:positionV relativeFrom="paragraph">
                <wp:posOffset>-97536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6.8pt;mso-position-vertical-relative:text;margin-left:-68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4980</wp:posOffset>
              </wp:positionH>
              <wp:positionV relativeFrom="paragraph">
                <wp:posOffset>1253490</wp:posOffset>
              </wp:positionV>
              <wp:extent cx="3996055" cy="302387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96000" cy="3024000"/>
                        <a:chOff x="0" y="0"/>
                        <a:chExt cx="3996000" cy="302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1200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72360"/>
                          <a:ext cx="399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9836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6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4000" y="0"/>
                          <a:ext cx="0" cy="30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640" y="251640"/>
                          <a:ext cx="3492000" cy="252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7.4pt;margin-top:98.7pt;width:314.6pt;height:238.05pt" coordorigin="-748,1974" coordsize="6292,4761">
              <v:line id="shape_0" from="-748,2371" to="5544,237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2541" to="5544,254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4355" to="5544,435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170" to="5544,617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748,6340" to="5544,6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51,1974" to="-35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1,1974" to="-181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2399,1974" to="2399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978,1974" to="497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148,1974" to="5148,673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1;top:2370;width:5498;height:3968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275965" cy="230378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76000" cy="230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57.9pt;height:181.3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060065" cy="208788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0" cy="2088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40.9pt;height:164.3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34410</wp:posOffset>
          </wp:positionH>
          <wp:positionV relativeFrom="paragraph">
            <wp:posOffset>287147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85900</wp:posOffset>
              </wp:positionH>
              <wp:positionV relativeFrom="paragraph">
                <wp:posOffset>298577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468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235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66215</wp:posOffset>
              </wp:positionH>
              <wp:positionV relativeFrom="paragraph">
                <wp:posOffset>191452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150.7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67100</wp:posOffset>
              </wp:positionH>
              <wp:positionV relativeFrom="paragraph">
                <wp:posOffset>1838960</wp:posOffset>
              </wp:positionV>
              <wp:extent cx="1009650" cy="753745"/>
              <wp:effectExtent l="21272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69750"/>
                          <a:gd name="adj2" fmla="val -3829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73pt;margin-top:144.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48130</wp:posOffset>
              </wp:positionH>
              <wp:positionV relativeFrom="paragraph">
                <wp:posOffset>11811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1.9pt;margin-top:93pt;width:22.9pt;height:22.9pt" coordorigin="2438,18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438;top:18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516;top:19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1:15:00Z</dcterms:created>
  <dc:creator>ugo</dc:creator>
  <dc:description/>
  <cp:keywords/>
  <dc:language>en-US</dc:language>
  <cp:lastModifiedBy>canvas</cp:lastModifiedBy>
  <dcterms:modified xsi:type="dcterms:W3CDTF">2015-11-24T05:17:00Z</dcterms:modified>
  <cp:revision>20</cp:revision>
  <dc:subject/>
  <dc:title/>
</cp:coreProperties>
</file>