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3402" w:footer="992" w:bottom="34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-476885</wp:posOffset>
              </wp:positionV>
              <wp:extent cx="5486400" cy="1199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7.55pt;mso-position-vertical-relative:text;margin-left:-8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0096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959600" cy="655193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47.95pt;height:515.85pt" coordorigin="1701,1701" coordsize="10959,10317">
              <v:group id="shape_0" style="position:absolute;left:1701;top:1701;width:7596;height:10317">
                <v:line id="shape_0" from="1701,2098" to="929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929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6860" to="9297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452" to="9297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23" to="9297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1701" to="5500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1701" to="873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1701" to="890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2269;top:2269;width:6462;height:9183;mso-wrap-style:none;v-text-anchor:middle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style="position:absolute;left:2098;top:2098;width:10563;height:9524">
  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8911;top:2322;width:3749;height:9052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4108450" cy="5831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 rot="16200000">
                          <a:off x="-103680" y="244728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064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91400"/>
                          <a:ext cx="1028880" cy="571680"/>
                        </a:xfrm>
                        <a:prstGeom prst="wedgeRoundRectCallout">
                          <a:avLst>
                            <a:gd name="adj1" fmla="val 79939"/>
                            <a:gd name="adj2" fmla="val -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pt;margin-top:70.85pt;width:438pt;height:459.2pt" coordorigin="-2864,1417" coordsize="8760,9184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2864;top:5271;width:7142;height:1457;mso-wrap-style:none;v-text-anchor:middle;rotation:270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04:00Z</dcterms:created>
  <dc:creator>ugo</dc:creator>
  <dc:description/>
  <cp:keywords/>
  <dc:language>en-US</dc:language>
  <cp:lastModifiedBy>canvas</cp:lastModifiedBy>
  <dcterms:modified xsi:type="dcterms:W3CDTF">2015-11-24T05:29:00Z</dcterms:modified>
  <cp:revision>15</cp:revision>
  <dc:subject/>
  <dc:title/>
</cp:coreProperties>
</file>