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34340</wp:posOffset>
              </wp:positionV>
              <wp:extent cx="5486400" cy="12776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776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100.6pt;mso-wrap-distance-left:9.05pt;mso-wrap-distance-right:9.05pt;mso-wrap-distance-top:0pt;mso-wrap-distance-bottom:0pt;margin-top:-34.2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1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g:grpSp>
                      <wpg:cNvGrpSpPr/>
                      <wpg:grpSpPr>
                        <a:xfrm>
                          <a:off x="5699160" y="436320"/>
                          <a:ext cx="3237120" cy="16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7120" cy="16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0">
                                <a:moveTo>
                                  <a:pt x="0" y="487"/>
                                </a:moveTo>
                                <a:cubicBezTo>
                                  <a:pt x="0" y="500"/>
                                  <a:pt x="10" y="510"/>
                                  <a:pt x="23" y="510"/>
                                </a:cubicBezTo>
                                <a:cubicBezTo>
                                  <a:pt x="998" y="510"/>
                                  <a:pt x="998" y="510"/>
                                  <a:pt x="998" y="510"/>
                                </a:cubicBezTo>
                                <a:cubicBezTo>
                                  <a:pt x="1010" y="510"/>
                                  <a:pt x="1020" y="500"/>
                                  <a:pt x="1020" y="487"/>
                                </a:cubicBezTo>
                                <a:cubicBezTo>
                                  <a:pt x="1020" y="22"/>
                                  <a:pt x="1020" y="22"/>
                                  <a:pt x="1020" y="22"/>
                                </a:cubicBezTo>
                                <a:cubicBezTo>
                                  <a:pt x="1020" y="10"/>
                                  <a:pt x="1010" y="0"/>
                                  <a:pt x="998" y="0"/>
                                </a:cubicBezTo>
                                <a:cubicBezTo>
                                  <a:pt x="23" y="0"/>
                                  <a:pt x="23" y="0"/>
                                  <a:pt x="23" y="0"/>
                                </a:cubicBezTo>
                                <a:cubicBezTo>
                                  <a:pt x="10" y="0"/>
                                  <a:pt x="0" y="10"/>
                                  <a:pt x="0" y="22"/>
                                </a:cubicBez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720720"/>
                            <a:ext cx="120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5" y="7"/>
                                </a:moveTo>
                                <a:cubicBezTo>
                                  <a:pt x="33" y="7"/>
                                  <a:pt x="33" y="7"/>
                                  <a:pt x="33" y="7"/>
                                </a:cubicBezTo>
                                <a:cubicBezTo>
                                  <a:pt x="33" y="9"/>
                                  <a:pt x="33" y="9"/>
                                  <a:pt x="33" y="9"/>
                                </a:cubicBezTo>
                                <a:cubicBezTo>
                                  <a:pt x="31" y="8"/>
                                  <a:pt x="31" y="8"/>
                                  <a:pt x="31" y="8"/>
                                </a:cubicBezTo>
                                <a:cubicBezTo>
                                  <a:pt x="30" y="10"/>
                                  <a:pt x="30" y="11"/>
                                  <a:pt x="29" y="11"/>
                                </a:cubicBezTo>
                                <a:cubicBezTo>
                                  <a:pt x="26" y="11"/>
                                  <a:pt x="26" y="11"/>
                                  <a:pt x="26" y="11"/>
                                </a:cubicBezTo>
                                <a:cubicBezTo>
                                  <a:pt x="25" y="11"/>
                                  <a:pt x="25" y="11"/>
                                  <a:pt x="25" y="10"/>
                                </a:cubicBezTo>
                                <a:lnTo>
                                  <a:pt x="25" y="7"/>
                                </a:lnTo>
                                <a:close/>
                                <a:moveTo>
                                  <a:pt x="21" y="11"/>
                                </a:moveTo>
                                <a:cubicBezTo>
                                  <a:pt x="21" y="13"/>
                                  <a:pt x="22" y="14"/>
                                  <a:pt x="24" y="14"/>
                                </a:cubicBezTo>
                                <a:cubicBezTo>
                                  <a:pt x="31" y="14"/>
                                  <a:pt x="31" y="14"/>
                                  <a:pt x="31" y="14"/>
                                </a:cubicBezTo>
                                <a:cubicBezTo>
                                  <a:pt x="33" y="14"/>
                                  <a:pt x="34" y="12"/>
                                  <a:pt x="34" y="11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1" y="10"/>
                                  <a:pt x="7" y="12"/>
                                  <a:pt x="3" y="12"/>
                                </a:cubicBezTo>
                                <a:cubicBezTo>
                                  <a:pt x="5" y="16"/>
                                  <a:pt x="5" y="16"/>
                                  <a:pt x="5" y="16"/>
                                </a:cubicBezTo>
                                <a:cubicBezTo>
                                  <a:pt x="11" y="14"/>
                                  <a:pt x="15" y="10"/>
                                  <a:pt x="17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lnTo>
                                  <a:pt x="21" y="11"/>
                                </a:lnTo>
                                <a:close/>
                                <a:moveTo>
                                  <a:pt x="5" y="26"/>
                                </a:moveTo>
                                <a:cubicBezTo>
                                  <a:pt x="4" y="27"/>
                                  <a:pt x="3" y="31"/>
                                  <a:pt x="0" y="34"/>
                                </a:cubicBezTo>
                                <a:cubicBezTo>
                                  <a:pt x="3" y="37"/>
                                  <a:pt x="3" y="37"/>
                                  <a:pt x="3" y="37"/>
                                </a:cubicBezTo>
                                <a:cubicBezTo>
                                  <a:pt x="6" y="34"/>
                                  <a:pt x="8" y="31"/>
                                  <a:pt x="9" y="27"/>
                                </a:cubicBezTo>
                                <a:lnTo>
                                  <a:pt x="5" y="26"/>
                                </a:lnTo>
                                <a:close/>
                                <a:moveTo>
                                  <a:pt x="10" y="34"/>
                                </a:moveTo>
                                <a:cubicBezTo>
                                  <a:pt x="10" y="37"/>
                                  <a:pt x="12" y="37"/>
                                  <a:pt x="14" y="37"/>
                                </a:cubicBez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6" y="37"/>
                                  <a:pt x="28" y="37"/>
                                  <a:pt x="29" y="31"/>
                                </a:cubicBezTo>
                                <a:cubicBezTo>
                                  <a:pt x="25" y="29"/>
                                  <a:pt x="25" y="29"/>
                                  <a:pt x="25" y="29"/>
                                </a:cubicBezTo>
                                <a:cubicBezTo>
                                  <a:pt x="25" y="33"/>
                                  <a:pt x="25" y="33"/>
                                  <a:pt x="23" y="33"/>
                                </a:cubicBezTo>
                                <a:cubicBezTo>
                                  <a:pt x="15" y="33"/>
                                  <a:pt x="15" y="33"/>
                                  <a:pt x="15" y="33"/>
                                </a:cubicBezTo>
                                <a:cubicBezTo>
                                  <a:pt x="14" y="33"/>
                                  <a:pt x="14" y="33"/>
                                  <a:pt x="14" y="33"/>
                                </a:cubicBez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0" y="26"/>
                                  <a:pt x="10" y="26"/>
                                  <a:pt x="10" y="26"/>
                                </a:cubicBezTo>
                                <a:lnTo>
                                  <a:pt x="10" y="34"/>
                                </a:lnTo>
                                <a:close/>
                                <a:moveTo>
                                  <a:pt x="15" y="26"/>
                                </a:moveTo>
                                <a:cubicBezTo>
                                  <a:pt x="16" y="26"/>
                                  <a:pt x="18" y="27"/>
                                  <a:pt x="22" y="30"/>
                                </a:cubicBezTo>
                                <a:cubicBezTo>
                                  <a:pt x="24" y="27"/>
                                  <a:pt x="24" y="27"/>
                                  <a:pt x="24" y="27"/>
                                </a:cubicBezTo>
                                <a:cubicBezTo>
                                  <a:pt x="22" y="25"/>
                                  <a:pt x="20" y="24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9" y="22"/>
                                  <a:pt x="31" y="22"/>
                                </a:cubicBezTo>
                                <a:cubicBezTo>
                                  <a:pt x="32" y="23"/>
                                  <a:pt x="33" y="24"/>
                                  <a:pt x="34" y="25"/>
                                </a:cubicBezTo>
                                <a:cubicBezTo>
                                  <a:pt x="37" y="21"/>
                                  <a:pt x="37" y="21"/>
                                  <a:pt x="37" y="21"/>
                                </a:cubicBezTo>
                                <a:cubicBezTo>
                                  <a:pt x="31" y="17"/>
                                  <a:pt x="29" y="16"/>
                                  <a:pt x="26" y="15"/>
                                </a:cubicBezTo>
                                <a:cubicBezTo>
                                  <a:pt x="23" y="17"/>
                                  <a:pt x="23" y="17"/>
                                  <a:pt x="23" y="17"/>
                                </a:cubicBezTo>
                                <a:cubicBezTo>
                                  <a:pt x="24" y="18"/>
                                  <a:pt x="25" y="18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9"/>
                                  <a:pt x="19" y="19"/>
                                  <a:pt x="17" y="20"/>
                                </a:cubicBezTo>
                                <a:cubicBezTo>
                                  <a:pt x="14" y="20"/>
                                  <a:pt x="14" y="20"/>
                                  <a:pt x="14" y="20"/>
                                </a:cubicBezTo>
                                <a:cubicBezTo>
                                  <a:pt x="15" y="18"/>
                                  <a:pt x="17" y="16"/>
                                  <a:pt x="18" y="14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4"/>
                                  <a:pt x="12" y="16"/>
                                  <a:pt x="9" y="20"/>
                                </a:cubicBezTo>
                                <a:cubicBezTo>
                                  <a:pt x="8" y="20"/>
                                  <a:pt x="4" y="20"/>
                                  <a:pt x="3" y="20"/>
                                </a:cubicBezTo>
                                <a:cubicBezTo>
                                  <a:pt x="3" y="20"/>
                                  <a:pt x="3" y="20"/>
                                  <a:pt x="2" y="20"/>
                                </a:cubicBezTo>
                                <a:cubicBezTo>
                                  <a:pt x="3" y="23"/>
                                  <a:pt x="3" y="23"/>
                                  <a:pt x="3" y="23"/>
                                </a:cubicBezTo>
                                <a:cubicBezTo>
                                  <a:pt x="9" y="23"/>
                                  <a:pt x="14" y="23"/>
                                  <a:pt x="17" y="23"/>
                                </a:cubicBezTo>
                                <a:lnTo>
                                  <a:pt x="15" y="26"/>
                                </a:lnTo>
                                <a:close/>
                                <a:moveTo>
                                  <a:pt x="29" y="27"/>
                                </a:moveTo>
                                <a:cubicBezTo>
                                  <a:pt x="31" y="30"/>
                                  <a:pt x="34" y="34"/>
                                  <a:pt x="35" y="37"/>
                                </a:cubicBezTo>
                                <a:cubicBezTo>
                                  <a:pt x="38" y="35"/>
                                  <a:pt x="38" y="35"/>
                                  <a:pt x="38" y="35"/>
                                </a:cubicBezTo>
                                <a:cubicBezTo>
                                  <a:pt x="37" y="32"/>
                                  <a:pt x="34" y="28"/>
                                  <a:pt x="32" y="25"/>
                                </a:cubicBezTo>
                                <a:lnTo>
                                  <a:pt x="2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20720"/>
                            <a:ext cx="120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8"/>
                                  <a:pt x="2" y="38"/>
                                  <a:pt x="2" y="38"/>
                                </a:cubicBezTo>
                                <a:cubicBezTo>
                                  <a:pt x="6" y="38"/>
                                  <a:pt x="6" y="38"/>
                                  <a:pt x="6" y="38"/>
                                </a:cubicBezTo>
                                <a:cubicBezTo>
                                  <a:pt x="6" y="36"/>
                                  <a:pt x="6" y="36"/>
                                  <a:pt x="6" y="36"/>
                                </a:cubicBezTo>
                                <a:cubicBezTo>
                                  <a:pt x="21" y="36"/>
                                  <a:pt x="21" y="36"/>
                                  <a:pt x="21" y="36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8"/>
                                  <a:pt x="24" y="38"/>
                                  <a:pt x="24" y="38"/>
                                </a:cubicBezTo>
                                <a:cubicBezTo>
                                  <a:pt x="28" y="38"/>
                                  <a:pt x="28" y="38"/>
                                  <a:pt x="28" y="38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3"/>
                                  <a:pt x="29" y="16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3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6" y="10"/>
                                  <a:pt x="38" y="5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10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22" y="19"/>
                                  <a:pt x="22" y="19"/>
                                  <a:pt x="22" y="19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3"/>
                                  <a:pt x="19" y="10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4"/>
                                  <a:pt x="21" y="4"/>
                                  <a:pt x="21" y="4"/>
                                </a:cubicBezTo>
                                <a:cubicBezTo>
                                  <a:pt x="13" y="4"/>
                                  <a:pt x="13" y="4"/>
                                  <a:pt x="13" y="4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0720"/>
                            <a:ext cx="1238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7"/>
                                  <a:pt x="4" y="18"/>
                                  <a:pt x="3" y="18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10"/>
                                  <a:pt x="7" y="15"/>
                                </a:cubicBezTo>
                                <a:cubicBezTo>
                                  <a:pt x="32" y="15"/>
                                  <a:pt x="32" y="15"/>
                                  <a:pt x="32" y="15"/>
                                </a:cubicBezTo>
                                <a:cubicBezTo>
                                  <a:pt x="32" y="16"/>
                                  <a:pt x="32" y="16"/>
                                  <a:pt x="32" y="18"/>
                                </a:cubicBezTo>
                                <a:cubicBezTo>
                                  <a:pt x="32" y="25"/>
                                  <a:pt x="31" y="33"/>
                                  <a:pt x="29" y="36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8" y="38"/>
                                  <a:pt x="18" y="38"/>
                                  <a:pt x="18" y="38"/>
                                </a:cubicBezTo>
                                <a:cubicBezTo>
                                  <a:pt x="18" y="34"/>
                                  <a:pt x="18" y="34"/>
                                  <a:pt x="18" y="34"/>
                                </a:cubicBezTo>
                                <a:cubicBezTo>
                                  <a:pt x="24" y="34"/>
                                  <a:pt x="24" y="34"/>
                                  <a:pt x="24" y="34"/>
                                </a:cubicBezTo>
                                <a:cubicBezTo>
                                  <a:pt x="25" y="34"/>
                                  <a:pt x="26" y="33"/>
                                  <a:pt x="26" y="32"/>
                                </a:cubicBezTo>
                                <a:cubicBezTo>
                                  <a:pt x="27" y="30"/>
                                  <a:pt x="27" y="26"/>
                                  <a:pt x="28" y="19"/>
                                </a:cubicBezTo>
                                <a:cubicBezTo>
                                  <a:pt x="18" y="19"/>
                                  <a:pt x="18" y="19"/>
                                  <a:pt x="18" y="19"/>
                                </a:cubicBezTo>
                                <a:cubicBezTo>
                                  <a:pt x="17" y="29"/>
                                  <a:pt x="12" y="35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1"/>
                                  <a:pt x="13" y="27"/>
                                  <a:pt x="14" y="19"/>
                                </a:cubicBezTo>
                                <a:cubicBezTo>
                                  <a:pt x="7" y="19"/>
                                  <a:pt x="7" y="19"/>
                                  <a:pt x="7" y="19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6"/>
                                  <a:pt x="26" y="9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9" y="5"/>
                                  <a:pt x="34" y="11"/>
                                  <a:pt x="39" y="15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20360"/>
                            <a:ext cx="7736040" cy="23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3" h="1473">
                                <a:moveTo>
                                  <a:pt x="0" y="1473"/>
                                </a:moveTo>
                                <a:lnTo>
                                  <a:pt x="4873" y="1473"/>
                                </a:lnTo>
                                <a:lnTo>
                                  <a:pt x="4873" y="506"/>
                                </a:lnTo>
                                <a:lnTo>
                                  <a:pt x="2313" y="506"/>
                                </a:lnTo>
                                <a:lnTo>
                                  <a:pt x="23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0"/>
                            <a:ext cx="1119600" cy="764640"/>
                          </a:xfrm>
                          <a:prstGeom prst="wedgeRoundRectCallout">
                            <a:avLst>
                              <a:gd name="adj1" fmla="val 103032"/>
                              <a:gd name="adj2" fmla="val -486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540360"/>
                            <a:ext cx="1028880" cy="571680"/>
                          </a:xfrm>
                          <a:prstGeom prst="wedgeRoundRectCallout">
                            <a:avLst>
                              <a:gd name="adj1" fmla="val 78273"/>
                              <a:gd name="adj2" fmla="val -47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group id="shape_0" style="position:absolute;left:6275;top:2104;width:5098;height:2547">
                <v:shape id="shape_0" coordsize="1020,510" path="m0,487c0,500,10,510,23,510c998,510,998,510,998,510c1010,510,1020,500,1020,487c1020,22,1020,22,1020,22c1020,10,1010,0,998,0c23,0,23,0,23,0c10,0,0,10,0,22l0,487xe" fillcolor="#ffebff" stroked="f" o:allowincell="f" style="position:absolute;left:6275;top:2104;width:5097;height:254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1,10,7,12,3,12c5,16,5,16,5,16c11,14,15,10,17,7c21,7,21,7,21,7l21,11xm5,26c4,27,3,31,0,34c3,37,3,37,3,37c6,34,8,31,9,27l5,26xm10,34c10,37,12,37,14,37c24,37,24,37,24,37c26,37,28,37,29,31c25,29,25,29,25,29c25,33,25,33,23,33c15,33,15,33,15,33c14,33,14,33,14,33c14,26,14,26,14,26c10,26,10,26,10,26l10,34xm15,26c16,26,18,27,22,30c24,27,24,27,24,27c22,25,20,24,18,23c18,23,18,23,18,23c20,23,29,22,31,22c32,23,33,24,34,25c37,21,37,21,37,21c31,17,29,16,26,15c23,17,23,17,23,17c24,18,25,18,27,19c27,19,27,19,27,19c25,19,19,19,17,20c14,20,14,20,14,20c15,18,17,16,18,14c14,12,14,12,14,12c13,14,12,16,9,20c8,20,4,20,3,20c3,20,3,20,2,20c3,23,3,23,3,23c9,23,14,23,17,23l15,26xm29,27c31,30,34,34,35,37c38,35,38,35,38,35c37,32,34,28,32,25l29,27xe" fillcolor="#ababab" stroked="f" o:allowincell="f" style="position:absolute;left:8715;top:3239;width:189;height:181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8" path="m17,25c17,32,17,32,17,32c6,32,6,32,6,32c6,25,6,25,6,25l17,25xm2,21c2,38,2,38,2,38c6,38,6,38,6,38c6,36,6,36,6,36c21,36,21,36,21,36c21,21,21,21,21,21l2,21xm24,1c24,38,24,38,24,38c28,38,28,38,28,38c28,5,28,5,28,5c33,5,33,5,33,5c32,8,30,13,29,16c34,20,34,25,34,26c34,29,33,30,31,30c29,30,29,30,29,30c29,34,29,34,29,34c32,34,32,34,32,34c33,34,35,34,36,33c38,31,38,28,38,27c38,23,36,18,33,15c35,10,36,10,38,5c38,1,38,1,38,1l24,1xm1,7c4,7,4,7,4,7c5,10,5,12,6,15c0,15,0,15,0,15c0,19,0,19,0,19c22,19,22,19,22,19c22,15,22,15,22,15c17,15,17,15,17,15c18,13,19,10,19,7c21,7,21,7,21,7c21,4,21,4,21,4c13,4,13,4,13,4c13,0,13,0,13,0c9,0,9,0,9,0c9,4,9,4,9,4c1,4,1,4,1,4l1,7xm15,7c15,8,14,12,13,15c9,15,9,15,9,15c9,12,9,10,8,7l15,7xe" fillcolor="#ababab" stroked="f" o:allowincell="f" style="position:absolute;left:8915;top:3239;width:189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9,38" path="m7,15c5,17,4,18,3,18c0,15,0,15,0,15c5,12,10,6,12,0c16,1,16,1,16,1c14,5,12,10,7,15c32,15,32,15,32,15c32,16,32,16,32,18c32,25,31,33,29,36c28,38,26,38,25,38c18,38,18,38,18,38c18,34,18,34,18,34c24,34,24,34,24,34c25,34,26,33,26,32c27,30,27,26,28,19c18,19,18,19,18,19c17,29,12,35,3,38c1,34,1,34,1,34c10,31,13,27,14,19c7,19,7,19,7,19l7,15xm36,18c33,16,26,9,23,1c27,0,27,0,27,0c29,5,34,11,39,15l36,18xe" fillcolor="#ababab" stroked="f" o:allowincell="f" style="position:absolute;left:9115;top:3239;width:194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-2700;top:1417;width:15455;height:6803"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 id="shape_0" coordsize="4873,1473" path="m0,1473l4873,1473l4873,506l2313,506l2313,0l0,0l0,1473xe" fillcolor="white" stroked="t" o:allowincell="f" style="position:absolute;left:0;top:3969;width:12182;height:36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465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ugo</dc:creator>
  <dc:description/>
  <cp:keywords/>
  <dc:language>en-US</dc:language>
  <cp:lastModifiedBy>canvas</cp:lastModifiedBy>
  <dcterms:modified xsi:type="dcterms:W3CDTF">2015-11-24T05:26:00Z</dcterms:modified>
  <cp:revision>13</cp:revision>
  <dc:subject/>
  <dc:title/>
</cp:coreProperties>
</file>